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« Разветьевский сельсовет»   Железногорского района Курской области</w:t>
      </w:r>
    </w:p>
    <w:p>
      <w:pPr>
        <w:pStyle w:val="Normal"/>
        <w:rPr>
          <w:sz w:val="20"/>
        </w:rPr>
      </w:pPr>
      <w:r>
        <w:rPr>
          <w:sz w:val="20"/>
        </w:rPr>
        <w:t>Территория МО: 139,6 к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4641"/>
      </w:tblGrid>
      <w:tr>
        <w:trPr>
          <w:cantSplit w:val="true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сведения о состоянии организации местного самоуправления</w:t>
            </w:r>
          </w:p>
        </w:tc>
      </w:tr>
      <w:tr>
        <w:trPr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0"/>
              </w:rPr>
              <w:t>Устав МО (дата вступления в силу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>22.11.2010 г.</w:t>
            </w:r>
          </w:p>
        </w:tc>
      </w:tr>
      <w:tr>
        <w:trPr>
          <w:trHeight w:val="576" w:hRule="atLeast"/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несен в государственный реестр МО Российской Федерации  (Свидетельство о регистрации, серия №, дат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u  </w:t>
            </w:r>
            <w:r>
              <w:rPr>
                <w:sz w:val="20"/>
              </w:rPr>
              <w:t>465063202010001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>10 декабря 2010 г.</w:t>
            </w:r>
          </w:p>
        </w:tc>
      </w:tr>
      <w:tr>
        <w:trPr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Изменения в Устав МО внесены (дата) и вступили в силу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307142, Курская область, Железногорский район, 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</w:tr>
      <w:tr>
        <w:trPr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Наличие веб-сайта и электронного почтового ящи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2904"/>
        <w:gridCol w:w="2620"/>
      </w:tblGrid>
      <w:tr>
        <w:trPr>
          <w:cantSplit w:val="true"/>
        </w:trPr>
        <w:tc>
          <w:tcPr>
            <w:tcW w:w="10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бюджете муниципального образования: 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требность в бюджетных средствах на 2011 год, тыс. руб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доходам: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расходам: 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твержденный бюджет на 2011 год, тыс. руб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доходам: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расходам: 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оходная часть</w:t>
            </w:r>
            <w:r>
              <w:rPr>
                <w:sz w:val="20"/>
              </w:rPr>
              <w:t xml:space="preserve"> тыс. руб.: 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58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земли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бственные доходы</w:t>
            </w:r>
            <w:r>
              <w:rPr>
                <w:sz w:val="20"/>
              </w:rPr>
              <w:t>, тыс. руб.: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4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77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83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8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сходы на управление</w:t>
            </w:r>
            <w:r>
              <w:rPr>
                <w:sz w:val="20"/>
              </w:rPr>
              <w:t>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94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 xml:space="preserve">3099                       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оплата труда с начислениями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9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2852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сходы на социальную сферу</w:t>
            </w:r>
            <w:r>
              <w:rPr>
                <w:sz w:val="20"/>
              </w:rPr>
              <w:t>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9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7674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оплата труда с начислениями, тыс. руб.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9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2161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9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</w:t>
            </w:r>
            <w:r>
              <w:rPr>
                <w:sz w:val="20"/>
              </w:rPr>
              <w:t>706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резервный фонд, тыс. руб.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цит бюджета, тыс. руб., источники покрытия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2"/>
        <w:gridCol w:w="940"/>
        <w:gridCol w:w="1194"/>
        <w:gridCol w:w="808"/>
        <w:gridCol w:w="1276"/>
        <w:gridCol w:w="1400"/>
        <w:gridCol w:w="1177"/>
        <w:gridCol w:w="1914"/>
      </w:tblGrid>
      <w:tr>
        <w:trPr>
          <w:cantSplit w:val="true"/>
        </w:trPr>
        <w:tc>
          <w:tcPr>
            <w:tcW w:w="10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населении муниципального образования (по населенным пунктам):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аленность (км.)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</w:t>
              <w:softHyphen/>
              <w:t>ность, чел.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трудо</w:t>
              <w:softHyphen/>
              <w:t>способ</w:t>
              <w:softHyphen/>
              <w:t>ного возраста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ч. пенсионеров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енность избирателей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районного центра *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центра муниципального образования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Ажов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1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льшой остр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</w:tr>
      <w:tr>
        <w:trPr>
          <w:trHeight w:val="46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Михайл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Ново- Николаев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Оси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Разветь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2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Сбород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7</w:t>
            </w:r>
          </w:p>
        </w:tc>
      </w:tr>
      <w:tr>
        <w:trPr>
          <w:trHeight w:val="46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Теплич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54</w:t>
            </w:r>
          </w:p>
        </w:tc>
      </w:tr>
      <w:tr>
        <w:trPr>
          <w:trHeight w:val="35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Угол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Ще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Растор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4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71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Пролетар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</w:tr>
      <w:tr>
        <w:trPr>
          <w:trHeight w:val="45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Первомай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Лубоше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9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рас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ругл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35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Светлов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Уют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6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7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66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230"/>
        <w:gridCol w:w="819"/>
        <w:gridCol w:w="687"/>
        <w:gridCol w:w="1362"/>
      </w:tblGrid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5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0"/>
              </w:rPr>
              <w:t>Кадры местного самоуправл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Установленная численность выборных лиц МСУ, осуществляющих полномочия, как на постоянной, так и на не освобожденной основе (всего чел.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а) в т.ч. избираемый населением глава МО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</w:t>
            </w:r>
            <w:r>
              <w:rPr/>
              <w:t>- дата избрания глав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.10.2010 г.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</w:t>
            </w:r>
            <w:r>
              <w:rPr/>
              <w:t>- установленный срок полномочий глав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б) в т.ч. депутаты представительных органов МО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- по действующему Уставу 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</w:t>
            </w:r>
            <w:r>
              <w:rPr/>
              <w:t>- установленный срок полномочий депутатов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- дата избрания депутатов представительного   </w:t>
            </w:r>
          </w:p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 xml:space="preserve">                                                 </w:t>
            </w:r>
            <w:r>
              <w:rPr/>
              <w:t>органа настоящего созыв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.10.2010 г.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в) в т.ч  иные выборные лица МСУ и члены выборных органов МСУ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snapToGrid w:val="false"/>
              <w:ind w:right="-57" w:hanging="0"/>
              <w:rPr/>
            </w:pPr>
            <w:r>
              <w:rPr>
                <w:sz w:val="20"/>
              </w:rPr>
              <w:tab/>
            </w:r>
            <w:r>
              <w:rPr/>
              <w:t>г) в т.ч. контрольный орган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- сформирован из состава депутатов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- дата созда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- количество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- нормативная правовая база: положение, решение и т.д. (при наличии указать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right="-57" w:hanging="0"/>
              <w:rPr/>
            </w:pPr>
            <w:r>
              <w:rPr/>
              <w:t>Кадры местного самоуправления, работающие на освобожденной постоянной основе (в т.ч. вакансии) (чел.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0"/>
              </w:rPr>
              <w:t xml:space="preserve">а) депутаты представительного органа (ПО), работающие на освобожденной постоянной основе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</w:rPr>
            </w:pPr>
            <w:r>
              <w:rPr>
                <w:sz w:val="20"/>
              </w:rPr>
              <w:t>б) муниципальные служащие/ в т.ч. прошедшие курсы повышения квалификации в 2010-2011гг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206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</w:t>
            </w:r>
            <w:r>
              <w:rPr>
                <w:smallCap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кадров местного самоуправления</w:t>
            </w:r>
          </w:p>
        </w:tc>
      </w:tr>
      <w:tr>
        <w:trPr>
          <w:cantSplit w:val="true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/>
            </w:pPr>
            <w:r>
              <w:rPr>
                <w:spacing w:val="-2"/>
                <w:sz w:val="20"/>
              </w:rPr>
              <w:t>информация по данному подраздел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/>
            </w:pPr>
            <w:r>
              <w:rPr>
                <w:spacing w:val="-2"/>
                <w:sz w:val="20"/>
              </w:rPr>
              <w:t>о депутатах  представительных органов и главе МО - данные на момент замещения  должности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pacing w:val="-2"/>
                <w:sz w:val="20"/>
              </w:rPr>
            </w:pPr>
            <w:r>
              <w:rPr>
                <w:sz w:val="20"/>
              </w:rPr>
              <w:t>о муниципальных служащих – данные на отчетную дату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trHeight w:val="763" w:hRule="atLeast"/>
          <w:cantSplit w:val="true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глава М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депутаты  П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служащие</w:t>
            </w:r>
          </w:p>
        </w:tc>
      </w:tr>
      <w:tr>
        <w:trPr>
          <w:trHeight w:val="70" w:hRule="atLeast"/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по опыту работы в органах в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сленность лиц, имеющих опыт рабо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а) до 1 г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) от 1 года до 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) от 5 лет до  1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pacing w:val="-2"/>
                <w:sz w:val="20"/>
              </w:rPr>
            </w:pPr>
            <w:r>
              <w:rPr>
                <w:sz w:val="20"/>
              </w:rPr>
              <w:t>г) от 10 лет до  2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pacing w:val="-2"/>
                <w:sz w:val="20"/>
              </w:rPr>
            </w:pPr>
            <w:r>
              <w:rPr>
                <w:sz w:val="20"/>
              </w:rPr>
              <w:t>д) более 2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о образованию</w:t>
            </w:r>
            <w:r>
              <w:rPr>
                <w:sz w:val="20"/>
              </w:rPr>
              <w:t xml:space="preserve"> (численность лиц)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только начально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только среднее или среднее специально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</w:rPr>
            </w:pPr>
            <w:r>
              <w:rPr>
                <w:sz w:val="20"/>
              </w:rPr>
              <w:t>высшее, из них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</w:rPr>
            </w:pPr>
            <w:r>
              <w:rPr>
                <w:sz w:val="20"/>
              </w:rPr>
              <w:t>а) с высшим юридически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</w:rPr>
            </w:pPr>
            <w:r>
              <w:rPr>
                <w:sz w:val="20"/>
              </w:rPr>
              <w:t>б) с высшим экономически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rPr>
                <w:spacing w:val="-4"/>
              </w:rPr>
            </w:pPr>
            <w:r>
              <w:rPr>
                <w:spacing w:val="-4"/>
              </w:rPr>
              <w:t>в) с высшим образованием по специальности «Государственное и муниципальное управлени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rPr>
                <w:spacing w:val="-4"/>
              </w:rPr>
            </w:pPr>
            <w:r>
              <w:rPr>
                <w:spacing w:val="-4"/>
              </w:rPr>
              <w:t>г) иное высшее образ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</w:rPr>
            </w:pPr>
            <w:r>
              <w:rPr>
                <w:sz w:val="20"/>
              </w:rPr>
              <w:t>д) ученая  степен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 xml:space="preserve">по социальному составу </w:t>
            </w:r>
            <w:r>
              <w:rPr>
                <w:sz w:val="20"/>
              </w:rPr>
              <w:t>(численность лиц)</w:t>
            </w:r>
          </w:p>
        </w:tc>
      </w:tr>
      <w:tr>
        <w:trPr>
          <w:trHeight w:val="152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аботники бюджетной сфе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) освобожденные выборные должностные лица МСУ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/>
            </w:pPr>
            <w:r>
              <w:rPr>
                <w:sz w:val="20"/>
              </w:rPr>
              <w:t xml:space="preserve">б) </w:t>
            </w:r>
            <w:r>
              <w:rPr>
                <w:spacing w:val="-4"/>
                <w:sz w:val="20"/>
              </w:rPr>
              <w:t>государственные</w:t>
            </w:r>
            <w:r>
              <w:rPr>
                <w:sz w:val="20"/>
              </w:rPr>
              <w:t xml:space="preserve"> и муниципальные служащ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) иные работники бюджетной сфе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предпринимател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наемные работники коммерческих небюджетных организа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наемные работники некоммерческих небюджетных организа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чащиес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езработ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 xml:space="preserve">по возрасту </w:t>
            </w:r>
            <w:r>
              <w:rPr>
                <w:sz w:val="20"/>
              </w:rPr>
              <w:t>(численность лиц)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до 3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т 30 до 39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т 40 до 49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т 50 до 59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тарше 6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полу </w:t>
            </w:r>
            <w:r>
              <w:rPr>
                <w:sz w:val="20"/>
              </w:rPr>
              <w:t>(численность лиц)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600" w:leader="none"/>
              </w:tabs>
              <w:ind w:left="-57" w:right="-57" w:hanging="0"/>
              <w:rPr/>
            </w:pPr>
            <w:r>
              <w:rPr/>
              <w:t>мужчи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556"/>
        <w:gridCol w:w="694"/>
        <w:gridCol w:w="657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ышение квалификации кадров местного самоуправления </w:t>
            </w:r>
            <w:r>
              <w:rPr>
                <w:sz w:val="20"/>
              </w:rPr>
              <w:t>(численность лиц)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113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оходят обучение в вузах по специальности, связанной с исполнением полномочий муниципальной служб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113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) в целях получения второго высшего образования, ученой степе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/>
            </w:pPr>
            <w:r>
              <w:rPr>
                <w:sz w:val="20"/>
              </w:rPr>
              <w:t xml:space="preserve">прошли краткосрочные курсы повышения квалификации (не менее 72 часов обучения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частвовали в 1-2-дневных семинарах, конференциях и т.п. по повышению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прошли стажировку за рубежом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091"/>
        <w:gridCol w:w="1158"/>
        <w:gridCol w:w="1808"/>
        <w:gridCol w:w="1276"/>
      </w:tblGrid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№ </w:t>
            </w:r>
            <w:r>
              <w:rPr>
                <w:b/>
                <w:sz w:val="15"/>
                <w:szCs w:val="15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именование муниципального нормативно-правового а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Дата </w:t>
              <w:br/>
              <w:t>при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№ </w:t>
            </w:r>
            <w:r>
              <w:rPr>
                <w:b/>
                <w:sz w:val="15"/>
                <w:szCs w:val="15"/>
              </w:rPr>
              <w:t>решения представительного органа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(№ постановления главы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имечание</w:t>
            </w:r>
          </w:p>
        </w:tc>
      </w:tr>
      <w:tr>
        <w:trPr>
          <w:trHeight w:val="16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жностные инструкции муниципальных служащ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авила внутреннего трудового распорядк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2.20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  <w:r>
              <w:rPr>
                <w:sz w:val="17"/>
                <w:szCs w:val="17"/>
              </w:rPr>
              <w:t>10 от 02.02.2009 г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поряжение глав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зветьевского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ожение о персональных данных муниципального служащего и ведение личного дела муниципального служащ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овой догов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рядок работы со служебной информаци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рядок проведения конкурса на замещение должности муниципальной служб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ложение о кадровом резерве в муниципальном образовании и методика проведения конкурса на замещение вакантных должност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рядок ведения реестра муниципальных служащих в муниципальном образова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Реестр должностей муниципальной службы в муниципальном образовании в соответствии с реестром должностей муниципальной службы, утвержденным </w:t>
              <w:br/>
              <w:t>60-ЗК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0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26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ш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етьевског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рания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верждение структуры органов местного самоуправления и штатного расписания администрации (коп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2011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5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ш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етьевског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рания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епута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ы Разветьевског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лификационные требования для замещения должностей муниципальной служб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ложение о проведении аттестации муниципальных служащих для замещения должност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2.20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25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ш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рания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рядок и условия оплаты труда муниципальных служащих (размер должностного оклада, размеры ежемесячных и иных выплат и порядок их осуществл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рядок и условия предоставления права на пенсию за выслугу лет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ы поощрения муниципального служащего и порядок его применения в муниципального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рамма развития муниципальной службы в муниципальном образова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я  по соблюдению требований к служебному поведению муниципальных служащих и урегулированию конфликтов интере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 </w:t>
            </w:r>
            <w:r>
              <w:rPr>
                <w:sz w:val="17"/>
                <w:szCs w:val="17"/>
              </w:rPr>
              <w:t>2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еть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А о  порядке присвоения и сохранения классных чинов муниципальной службы муниципальных служащ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НПА по исполнению Указа Президента РФ от 21.07.2010г. №925 «О мерах по реализации отдельных положений федерального закона о противодействии коррупци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15 от  01.04.2011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17 от 30.03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19 от 01.04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21 от 01.04.20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ложение о проверке достоверности и полноты сведений, представляемых гражданами, претендующими на замещение должностей муниципальной службы и соблюдения муниципальными служащими требований к служебному поведению (Указ Президента РФ от 21.09.09.     № 1065)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1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етьевског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7"/>
                <w:szCs w:val="17"/>
              </w:rPr>
              <w:t>2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нормативные правовые акты, регламентирующие муниципальную службу (указать при наличи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утаты представительного органа местного самоуправ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зветьевского сельсовет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34"/>
        <w:gridCol w:w="861"/>
        <w:gridCol w:w="1875"/>
        <w:gridCol w:w="1815"/>
        <w:gridCol w:w="1600"/>
        <w:gridCol w:w="1599"/>
        <w:gridCol w:w="1671"/>
        <w:gridCol w:w="1078"/>
      </w:tblGrid>
      <w:tr>
        <w:trPr>
          <w:tblHeader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полностью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число, месяц, год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СУЗ, ВУЗ, год окончания, специальность)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то работы, </w:t>
              <w:br/>
              <w:t>должность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по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  <w:br/>
              <w:t>местожитель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ртийная 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адлежность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ри отсутствии – указать 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политические симпатии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раб./ дом.)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оробь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ина Васильевна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9.0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ьн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митриев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/х техникум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77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ЦС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соци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ник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г.Железногорск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л.  Комаров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м 3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« Един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</w:trPr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дн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ециально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Л -17,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</w:rPr>
              <w:t>в 1980 г.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маляр-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О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водосервис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тор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ельно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 Тепличный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Лубошево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« Един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нездил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сшее, 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версите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</w:rPr>
              <w:t>в 2005 г..</w:t>
              <w:br/>
              <w:t>учитель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ых классов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МОУ «Клишинская средняя школа», учитель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уб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</w:rPr>
              <w:t>специально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ое ПУ-17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</w:rPr>
              <w:t>в 2000 г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О « Мир»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яр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ьно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Харьковск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швейн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чилищ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81 г.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швея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О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«Полимир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гроИнвест»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тер смет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к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ьно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икум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70 г.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ик- 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. Тепличный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8, кв.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лен первичного отделения Всероссийской политической парт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« Единая 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нян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ьно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чилище № 17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84 г.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вец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Разветь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. Ново-Николаевск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лен первичного отделения Всероссийской политической парт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Единая 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уц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ьно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алинов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хоз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икум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90 г.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гроном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О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« Тепловод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вис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те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 . Теплич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. Тепличный дом 12, кв.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утин Никол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институт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1986 г.</w:t>
              <w:br/>
              <w:t>учены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агроном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ОО « Железногорский завод строительных материалов»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 Железногорс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ур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амсинская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школ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1992 г.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 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«Разветьевск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ЦДК»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ульторганизато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овет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оронн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Еди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92"/>
        <w:gridCol w:w="527"/>
        <w:gridCol w:w="609"/>
        <w:gridCol w:w="609"/>
        <w:gridCol w:w="846"/>
        <w:gridCol w:w="970"/>
        <w:gridCol w:w="1068"/>
        <w:gridCol w:w="1066"/>
        <w:gridCol w:w="914"/>
        <w:gridCol w:w="1614"/>
        <w:gridCol w:w="829"/>
        <w:gridCol w:w="710"/>
      </w:tblGrid>
      <w:tr>
        <w:trPr/>
        <w:tc>
          <w:tcPr>
            <w:tcW w:w="108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ный орган местного самоуправления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0"/>
              </w:rPr>
              <w:t>Глава,  заместители главы, муниципальные служащие, технический персонал</w:t>
            </w:r>
          </w:p>
        </w:tc>
      </w:tr>
      <w:tr>
        <w:trPr>
          <w:trHeight w:val="137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  <w:softHyphen/>
              <w:t>вание долж</w:t>
              <w:softHyphen/>
              <w:t>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олностью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число, месяц, год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брания (назначе</w:t>
              <w:softHyphen/>
              <w:t>ни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</w:t>
            </w:r>
            <w:r>
              <w:rPr>
                <w:b/>
                <w:bCs/>
                <w:sz w:val="14"/>
                <w:szCs w:val="14"/>
              </w:rPr>
              <w:t>(СУЗ, ВУЗ, год окончания, специальность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</w:t>
              <w:softHyphen/>
              <w:t>щая должност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таж муниципальной служб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должностному окладу (%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ледней аттестации, в каком  виде резерва состои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вышение квалификации (дата и № свидетельства, удостоверения о повышении квалификации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Учеба в настоящее врем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б./ дом.)</w:t>
            </w:r>
          </w:p>
        </w:tc>
      </w:tr>
      <w:tr>
        <w:trPr>
          <w:trHeight w:val="231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Разветьевского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ьин Василий Евдокимович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2.195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0.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специально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Расторогского сельсовет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7-60, 89207375546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/>
            </w:pPr>
            <w:r>
              <w:rPr>
                <w:sz w:val="14"/>
                <w:szCs w:val="14"/>
              </w:rPr>
              <w:t>Заместитель главы Разветье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 по  общим вопроса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здова Елена Анатольев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4.196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.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сше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Муниципальное учреждение «Центральная бухгалтерия учреждений культуры Железногорского район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8.2008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ЭБИ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9056946720</w:t>
            </w:r>
          </w:p>
        </w:tc>
      </w:tr>
      <w:tr>
        <w:trPr>
          <w:trHeight w:val="192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гла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етьевского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экономическим вопрос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утина Алла Никола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0.1963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7.19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. главы Разветьевского сельсовета по экономическим вопрос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7.20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9513396114</w:t>
            </w:r>
          </w:p>
        </w:tc>
      </w:tr>
      <w:tr>
        <w:trPr>
          <w:trHeight w:val="26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по общим вопроса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етьевского сельсове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това  Вера  Василь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5.196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6.19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специа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. главы Разветьевского сельсов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7.20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ий новый  университ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 9606769527</w:t>
            </w:r>
          </w:p>
        </w:tc>
      </w:tr>
      <w:tr>
        <w:trPr>
          <w:trHeight w:val="259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бухгалтерского уч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язанцева  Татьяна Ивано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03.197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5.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по бухучет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7.20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-9606913039</w:t>
            </w:r>
          </w:p>
        </w:tc>
      </w:tr>
      <w:tr>
        <w:trPr>
          <w:trHeight w:val="17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боте с население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ная  Ольга  Алексе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3.196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6.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и. Главы Расторогского сельсов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3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5-34,89513290718</w:t>
            </w:r>
          </w:p>
        </w:tc>
      </w:tr>
      <w:tr>
        <w:trPr>
          <w:trHeight w:val="3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по общим вопрос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ова Раиса Никола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0.195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6.19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специа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по общим вопрос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18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 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7.20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ий новый университ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9045221567</w:t>
            </w:r>
          </w:p>
        </w:tc>
      </w:tr>
      <w:tr>
        <w:trPr>
          <w:trHeight w:val="202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ист 3 категор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ысенко Жанна Анатоль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3.198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3.2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ременная гуманитар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Академия, менедж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, 89513335937</w:t>
            </w:r>
          </w:p>
        </w:tc>
      </w:tr>
      <w:tr>
        <w:trPr>
          <w:trHeight w:val="14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хслужащ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0,5 ставк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ь Надежда Сергеев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.194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специа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ер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</w:t>
            </w:r>
            <w:r>
              <w:rPr>
                <w:sz w:val="14"/>
                <w:szCs w:val="14"/>
              </w:rPr>
              <w:t>25 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56-4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трольный орган </w:t>
      </w:r>
      <w:r>
        <w:rPr>
          <w:sz w:val="18"/>
          <w:szCs w:val="18"/>
        </w:rPr>
        <w:t>(при его наличии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83"/>
        <w:gridCol w:w="1116"/>
        <w:gridCol w:w="1394"/>
        <w:gridCol w:w="1200"/>
        <w:gridCol w:w="1570"/>
        <w:gridCol w:w="1941"/>
        <w:gridCol w:w="1438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полностью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число, месяц, год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СУЗ, ВУЗ, год окончания, специальность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  <w:br/>
              <w:t>местожитель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раб./ дом.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</w:t>
            </w: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65"/>
        <w:gridCol w:w="1237"/>
        <w:gridCol w:w="867"/>
        <w:gridCol w:w="1608"/>
        <w:gridCol w:w="2029"/>
        <w:gridCol w:w="789"/>
        <w:gridCol w:w="686"/>
        <w:gridCol w:w="1483"/>
      </w:tblGrid>
      <w:tr>
        <w:trPr/>
        <w:tc>
          <w:tcPr>
            <w:tcW w:w="10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тделения политических партий, </w:t>
            </w:r>
            <w:r>
              <w:rPr>
                <w:rFonts w:cs="Times New Roman" w:ascii="Times New Roman" w:hAnsi="Times New Roman"/>
                <w:sz w:val="20"/>
              </w:rPr>
              <w:t xml:space="preserve">наиболее крупных </w:t>
            </w:r>
            <w:r>
              <w:rPr>
                <w:rFonts w:cs="Times New Roman" w:ascii="Times New Roman" w:hAnsi="Times New Roman"/>
                <w:iCs/>
                <w:sz w:val="20"/>
              </w:rPr>
              <w:t>общественных объединений</w:t>
            </w:r>
          </w:p>
        </w:tc>
      </w:tr>
      <w:tr>
        <w:trPr>
          <w:trHeight w:val="113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ИО руководител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полностью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число, месяц, год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(СУЗ, ВУЗ, год окончания, специальность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сто работы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2"/>
                <w:szCs w:val="12"/>
              </w:rPr>
              <w:t>(указывается как основное место работы, так и партийная должность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аб, дом.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чле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артий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принадлежность</w:t>
            </w:r>
            <w:r>
              <w:rPr>
                <w:bCs/>
                <w:sz w:val="10"/>
                <w:szCs w:val="10"/>
              </w:rPr>
              <w:t>*</w:t>
            </w:r>
            <w:r>
              <w:rPr>
                <w:bCs/>
                <w:sz w:val="16"/>
                <w:szCs w:val="16"/>
              </w:rPr>
              <w:t xml:space="preserve"> (при отсутствии - указать политические симпатии)</w:t>
            </w:r>
          </w:p>
        </w:tc>
      </w:tr>
      <w:tr>
        <w:trPr>
          <w:trHeight w:val="219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bCs/>
                <w:sz w:val="20"/>
                <w:szCs w:val="14"/>
              </w:rPr>
            </w:pPr>
            <w:r>
              <w:rPr>
                <w:bCs/>
                <w:sz w:val="20"/>
                <w:szCs w:val="1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е отделение Всероссийской политической парт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диная Росс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га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ысшее, Ку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педагог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институ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 1979 г,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МОУ «Разветьевская средняя общеобразовательная школ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7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56-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лен первичного отделения Всероссийской политической парт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Единая Россия»</w:t>
            </w:r>
          </w:p>
        </w:tc>
      </w:tr>
      <w:tr>
        <w:trPr>
          <w:trHeight w:val="738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союзная организация 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Разветьевская общеобразовательная средняя школ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дак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наи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19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ысше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Белгородский педагогический институт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 1979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МОУ «Разветьевская средняя общеобразовательная школ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7-56-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е отделение Всероссийской политической парт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диная Росс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.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специально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алин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/х  технику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 1981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Разветьевского сельсовет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чальник  отдела по общим вопрос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лен первичного отделения Всероссийской политической парт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Единая Россия»</w:t>
            </w:r>
          </w:p>
        </w:tc>
      </w:tr>
      <w:tr>
        <w:trPr>
          <w:trHeight w:val="639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е отделение Всероссийской политической парт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диная Росс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м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ред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рециаль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Горнометал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г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оллед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ДО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етский сад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лен первичного отделения Всероссийской политической парт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 Единая Россия»</w:t>
            </w:r>
          </w:p>
        </w:tc>
      </w:tr>
      <w:tr>
        <w:trPr>
          <w:trHeight w:val="475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</w:rPr>
      </w:pPr>
      <w:r>
        <w:rPr>
          <w:sz w:val="20"/>
        </w:rPr>
        <w:t>*  для руководителей общественных объединен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1"/>
        <w:gridCol w:w="1609"/>
        <w:gridCol w:w="1618"/>
        <w:gridCol w:w="1721"/>
        <w:gridCol w:w="1238"/>
        <w:gridCol w:w="2059"/>
      </w:tblGrid>
      <w:tr>
        <w:trPr>
          <w:tblHeader w:val="true"/>
        </w:trPr>
        <w:tc>
          <w:tcPr>
            <w:tcW w:w="10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й сферы на территории муниципального образования</w:t>
            </w:r>
          </w:p>
        </w:tc>
      </w:tr>
      <w:tr>
        <w:trPr>
          <w:tblHeader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  <w:br/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полностью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 находится в собственности (федеральной, областной, МО, хоз. субъекта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енность сотрудников, осн./технич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школ и д/садов – численность учащихся (воспитанников)</w:t>
            </w:r>
          </w:p>
        </w:tc>
      </w:tr>
      <w:tr>
        <w:trPr>
          <w:trHeight w:val="13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ветье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средня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общеобразовательн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шко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. Тепличны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ил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ерентьевн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а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/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98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ДО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етский Сад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. Теплич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авель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/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У « Разветьевский ЦД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опатк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имоф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ветьевский Ф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упр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Тепличный Ф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. Теплич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ушен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ячеслав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Ажовский Ф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упр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К « Тепличная сельская библиотек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. Теплич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ясюг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ветьевский филиал « МУК « Тепличная сельская библиотек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а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ветьевское отделение связ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2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. Развет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квет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УК « Расторог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кая библиоте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ихаль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У « Клишинский ЦД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й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У « Клишинская средняя образовательная школ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ш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лишинский Ф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елк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Лубошевский Ф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Лубоше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лы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лишинское отделение связ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7143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Железногор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 «Разветь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ельсовет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. Клиши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ох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87"/>
        <w:gridCol w:w="2072"/>
        <w:gridCol w:w="1838"/>
        <w:gridCol w:w="1153"/>
        <w:gridCol w:w="1321"/>
        <w:gridCol w:w="1945"/>
      </w:tblGrid>
      <w:tr>
        <w:trPr>
          <w:tblHeader w:val="true"/>
        </w:trPr>
        <w:tc>
          <w:tcPr>
            <w:tcW w:w="10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ующие субъекты на территории муниципального образования</w:t>
            </w:r>
          </w:p>
        </w:tc>
      </w:tr>
      <w:tr>
        <w:trPr>
          <w:tblHeader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 xml:space="preserve">Наименование, </w:t>
              <w:br/>
              <w:t>орг-правовая форм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Юридический адрес</w:t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ФИО руководител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полностью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Телефо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Числен</w:t>
              <w:softHyphen/>
              <w:t>ность заняты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Наличие инвестора</w:t>
            </w:r>
          </w:p>
        </w:tc>
      </w:tr>
      <w:tr>
        <w:trPr>
          <w:trHeight w:val="11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 « ТД Технопринт»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ндлин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ександр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Эдуардович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-56-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24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ООО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 ПолимирАгоИнвест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уденок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вгени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гор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-66-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 Реалстро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нтюх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ладимир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ндрее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  « СТ-Пласт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арас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ерге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ван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-16-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П Волох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Юри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емено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олох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Юрий</w:t>
              <w:br/>
              <w:t>Семен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-43-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 ГК «Акти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е-Дк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ерт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ерге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силье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 « Траеспа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Шульце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иколае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202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ОО « Тепличны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мбинат»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Железногорски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. Теплич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джабо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Бабек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брагим ог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К « ПЛАСТ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2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с. Развет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дведев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еннади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ександр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О « Мир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14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лезногорский район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. Клиши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узин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еннадий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ван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-55-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</w:rPr>
              <w:t>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311"/>
      </w:tblGrid>
      <w:tr>
        <w:trPr>
          <w:tblHeader w:val="true"/>
        </w:trPr>
        <w:tc>
          <w:tcPr>
            <w:tcW w:w="10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е сведения о муниципальном образовании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 транспортном сообщении с райцентром, вид, периодичность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 пригородного сообщения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ндивидуальных домовладений / из них оформлено в собственность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/ 865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азификации, число газ. домовладений/ % газификации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Тепличный – 310 кварти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Разветье- 234 домовладен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 Сбородной – 17 домовладен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 Ново-Николаевский- 7 домовладен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 Уголек – 15 домовла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лишино – 62 домовладения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ближайшей ж.-д. станции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ий рудник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до нее, км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муниципальном жилищном фонде, квартир, кв.м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договорам социального найма/из них жилье, используемое для обеспечения малоимущих граждан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муниципальных дорог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ч. с твердым покрытием: км / %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земельных паев в муниципальном образовании: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(га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пайщиков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83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формлено в собственность 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едано в аренду (долгосрочную, краткосрочную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, находящиеся в муниципальной собственности (га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втотранспорта в ведении администрации муниципального образовани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пожарной техники (машин, мотопомп), находящейся в собственности муниципального образования 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пассажирского транспорта, предназначенного для транспортного обслуживания населения, находящегося в собственности муниципального образования (количество единиц или техники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УП ЖКХ: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ичие специализированной техники (указать количество единиц, вид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занятых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пециализированной техники, предназначенной для обеспечения безопасности людей на водных объектах (при наличии указать количество единиц и вид техники)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мятники исторического наследия: областного, районного, местного значени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с. Аж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п. Теплич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д. Клиш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с. Растор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с. Лубыш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 в п. Пролетарский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924"/>
        <w:gridCol w:w="2557"/>
        <w:gridCol w:w="1147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снабжение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но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муниципальную собственн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ходятся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совместном веде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о оборудованных колодце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о водонапорных скважин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17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исло водозаборных колонок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</w:t>
            </w:r>
            <w:r>
              <w:rPr>
                <w:sz w:val="17"/>
                <w:szCs w:val="17"/>
              </w:rPr>
              <w:t>1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101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электрические и механические источни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отяженность водопроводных сетей (км)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</w:rPr>
              <w:t>5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</w:t>
            </w:r>
            <w:r>
              <w:rPr>
                <w:sz w:val="17"/>
                <w:szCs w:val="17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5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личие автоматизированных рабочих мест в здании администрации муниципального образования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количе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</w:t>
            </w: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- программное обеспечение для выполнения конкретных задач (похозяйственный учет, бухгалтерия, отчетность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азать при налич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</w:t>
            </w:r>
            <w:r>
              <w:rPr>
                <w:sz w:val="17"/>
                <w:szCs w:val="17"/>
              </w:rPr>
              <w:t>бухгалтери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Служебное помещение администрации муниципального образова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строительства/дата последнего ремон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</w:t>
            </w:r>
            <w:r>
              <w:rPr>
                <w:sz w:val="17"/>
                <w:szCs w:val="17"/>
              </w:rPr>
              <w:t>195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площад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</w:t>
            </w:r>
            <w:r>
              <w:rPr>
                <w:sz w:val="17"/>
                <w:szCs w:val="17"/>
              </w:rPr>
              <w:t>120,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зная площад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</w:t>
            </w:r>
            <w:r>
              <w:rPr>
                <w:sz w:val="17"/>
                <w:szCs w:val="17"/>
              </w:rPr>
              <w:t>83,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рабочих кабинет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</w:t>
            </w: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связи (количество точек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</w:t>
            </w: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опление (указать како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</w:t>
            </w:r>
            <w:r>
              <w:rPr>
                <w:sz w:val="17"/>
                <w:szCs w:val="17"/>
              </w:rPr>
              <w:t>газово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</w:t>
        <w:br/>
        <w:t>муниципального образования</w:t>
        <w:tab/>
        <w:tab/>
        <w:tab/>
        <w:tab/>
        <w:t xml:space="preserve">                          В.Е. Ильин</w:t>
        <w:tab/>
        <w:tab/>
        <w:tab/>
        <w:tab/>
        <w:tab/>
        <w:tab/>
        <w:t xml:space="preserve">         место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397" w:top="453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9.1pt;mso-wrap-distance-left:0pt;mso-wrap-distance-right:0pt;mso-wrap-distance-top:0pt;mso-wrap-distance-bottom:0pt;margin-top:0.05pt;mso-position-vertical-relative:text;margin-left:2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rFonts w:ascii="Arial" w:hAnsi="Arial" w:cs="Arial"/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ieiaea">
    <w:name w:val="Aieiaea"/>
    <w:basedOn w:val="Normal"/>
    <w:next w:val="TextBody"/>
    <w:qFormat/>
    <w:pPr>
      <w:spacing w:before="960" w:after="960"/>
      <w:ind w:left="4536" w:hanging="0"/>
    </w:pPr>
    <w:rPr/>
  </w:style>
  <w:style w:type="paragraph" w:styleId="Iaauaiea">
    <w:name w:val="Ia?auaiea"/>
    <w:basedOn w:val="Normal"/>
    <w:qFormat/>
    <w:pPr>
      <w:keepNext w:val="true"/>
      <w:keepLines/>
      <w:suppressAutoHyphens w:val="true"/>
      <w:spacing w:before="120" w:after="240"/>
      <w:jc w:val="center"/>
    </w:pPr>
    <w:rPr/>
  </w:style>
  <w:style w:type="paragraph" w:styleId="Iiacaaieiaie1">
    <w:name w:val="Iiacaaieiaie1"/>
    <w:basedOn w:val="Heading2"/>
    <w:next w:val="Normal"/>
    <w:qFormat/>
    <w:pPr>
      <w:numPr>
        <w:ilvl w:val="0"/>
        <w:numId w:val="0"/>
      </w:numPr>
      <w:spacing w:before="240" w:after="36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 Narrow" w:hAnsi="Arial Narrow" w:cs="Arial Narrow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9:00Z</dcterms:created>
  <dc:creator>Nick Salpanov</dc:creator>
  <dc:description/>
  <cp:keywords/>
  <dc:language>en-US</dc:language>
  <cp:lastModifiedBy>Admin</cp:lastModifiedBy>
  <cp:lastPrinted>2011-09-01T16:14:00Z</cp:lastPrinted>
  <dcterms:modified xsi:type="dcterms:W3CDTF">2011-09-01T12:19:00Z</dcterms:modified>
  <cp:revision>75</cp:revision>
  <dc:subject/>
  <dc:title>МУНИЦИПАЛЬНОЕ ОБРАЗОВАНИЕ </dc:title>
</cp:coreProperties>
</file>