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  <w:t>Приложение  №2</w:t>
      </w:r>
    </w:p>
    <w:p>
      <w:pPr>
        <w:pStyle w:val="Normal"/>
        <w:ind w:left="4248" w:firstLine="72"/>
        <w:jc w:val="center"/>
        <w:rPr>
          <w:b/>
          <w:b/>
        </w:rPr>
      </w:pPr>
      <w:r>
        <w:rPr>
          <w:sz w:val="20"/>
          <w:szCs w:val="20"/>
        </w:rPr>
        <w:t xml:space="preserve">к решению сельского собрания депутатов      Разветьевского  сельсовета  №  </w:t>
      </w:r>
      <w:r>
        <w:rPr>
          <w:sz w:val="20"/>
          <w:szCs w:val="20"/>
          <w:u w:val="single"/>
        </w:rPr>
        <w:t>295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u w:val="single"/>
        </w:rPr>
        <w:t xml:space="preserve"> 23.04. 2015 г.</w:t>
      </w:r>
    </w:p>
    <w:p>
      <w:pPr>
        <w:pStyle w:val="Normal"/>
        <w:ind w:left="4320" w:hanging="0"/>
        <w:jc w:val="center"/>
        <w:rPr/>
      </w:pPr>
      <w:r>
        <w:rPr>
          <w:sz w:val="20"/>
          <w:szCs w:val="20"/>
        </w:rPr>
        <w:t xml:space="preserve">об утверждении Годового   отчета «Об исполнении бюджета МО   «Разветьевский сельсовет»  </w:t>
      </w:r>
      <w:r>
        <w:rPr/>
        <w:t xml:space="preserve">за  2014год»  </w:t>
      </w:r>
    </w:p>
    <w:p>
      <w:pPr>
        <w:pStyle w:val="Normal"/>
        <w:ind w:left="4320" w:hanging="0"/>
        <w:jc w:val="center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поступления налоговых и неналоговых  доходов и межбюджетных трансфертов, получаемых из других бюдже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бюджетной системы Российской Федерации в 2014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</w:rPr>
      </w:pPr>
      <w:r>
        <w:rPr>
          <w:bCs/>
        </w:rPr>
        <w:t>рублей</w:t>
      </w:r>
    </w:p>
    <w:tbl>
      <w:tblPr>
        <w:tblW w:w="15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  <w:gridCol w:w="2126"/>
        <w:gridCol w:w="1985"/>
        <w:gridCol w:w="1731"/>
      </w:tblGrid>
      <w:tr>
        <w:trPr>
          <w:trHeight w:val="3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5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усмотр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1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76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57 149,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 799,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 799,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 исключением доходов, в  отношении которых исчисление и уплата налога осуществляются в соответствии со статьями 227, 227.1 и 228 Налогового 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 560,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 977,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23,8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23,8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 353,5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 079,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 079,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74,0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74,0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4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 7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320,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320,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200,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 арендной платы за земельные  участки, государственная  собственность на которые не  разграничена и которые  расположены в границах  поселений, а также средства от продажи права на заключение  </w:t>
              <w:br/>
              <w:t xml:space="preserve">договоров аренды указанных земельных участков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200,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1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7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 13  00000  00  0000  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0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0 0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 14  00000  00  0000 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49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51 872,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6000  00  0000 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51 872,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6010  00  0000 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    от    продажи    земельных    участков,  государственная  собственность  на   которые  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51 872,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4  06014  10  0000 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   от    продажи    земельных    участков,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51 872,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 16  00000  00  0000 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33000  00  0000 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 16  33050  10  0000 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90000  00  0000 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6  90050  10  0000 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 17  00000  00  0000 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 НЕНАЛОГОВЫЕ 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7  01000  00  0000 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 17  01050  10  0000 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 поступления, зачисляемые в бюджет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880 3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704 683,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50 3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50 338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 38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 385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 38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 385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 38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 385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поселений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2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сидии бюджета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ой систе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оссийской Федерации (межбюджетны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9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98 3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05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6 7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6 767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051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реализацию федера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6 7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6 767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1 53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1 533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1 53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1 533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3 65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3 653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4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45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4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45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5 2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5 203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5 2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5 203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9 2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9 271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9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932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7 00000 00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ПРОЧИЕ БЕЗВОЗМЕ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3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30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0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0 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19 00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озврат  остатков субсидий субвенций и иных межбюджетных трансфер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75 654,8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19 05000 1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зврат  остатков субсидий субвенций и иных межбюджетных трансфер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5 654,8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7 0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961 832,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25:00Z</dcterms:created>
  <dc:creator>Tanya</dc:creator>
  <dc:description/>
  <cp:keywords/>
  <dc:language>en-US</dc:language>
  <cp:lastModifiedBy>User</cp:lastModifiedBy>
  <cp:lastPrinted>2010-12-27T13:40:00Z</cp:lastPrinted>
  <dcterms:modified xsi:type="dcterms:W3CDTF">2015-05-09T19:06:00Z</dcterms:modified>
  <cp:revision>75</cp:revision>
  <dc:subject/>
  <dc:title/>
</cp:coreProperties>
</file>