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Приложение  № 4</w:t>
      </w:r>
    </w:p>
    <w:p>
      <w:pPr>
        <w:pStyle w:val="Normal"/>
        <w:ind w:left="4248" w:firstLine="72"/>
        <w:jc w:val="center"/>
        <w:rPr>
          <w:b/>
          <w:b/>
        </w:rPr>
      </w:pPr>
      <w:r>
        <w:rPr>
          <w:sz w:val="20"/>
          <w:szCs w:val="20"/>
        </w:rPr>
        <w:t xml:space="preserve">к решению сельского собрания депутатов      Разветьевского  сельсовета  №  </w:t>
      </w:r>
      <w:r>
        <w:rPr>
          <w:sz w:val="20"/>
          <w:szCs w:val="20"/>
          <w:u w:val="single"/>
        </w:rPr>
        <w:t xml:space="preserve">295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 23.04.2015 г.</w:t>
      </w:r>
    </w:p>
    <w:p>
      <w:pPr>
        <w:pStyle w:val="Normal"/>
        <w:ind w:left="4320" w:hanging="0"/>
        <w:jc w:val="center"/>
        <w:rPr/>
      </w:pPr>
      <w:r>
        <w:rPr>
          <w:sz w:val="20"/>
          <w:szCs w:val="20"/>
        </w:rPr>
        <w:t xml:space="preserve">об утверждении Годового   отчета «Об исполнении бюджета МО   «Разветьевский сельсовет»  </w:t>
      </w:r>
      <w:r>
        <w:rPr/>
        <w:t xml:space="preserve">за  2014 год»    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/>
        <w:t xml:space="preserve">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муниципального образования «Разветьевский сельсовет» Железногорского района   Курской области на 2014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900"/>
        <w:gridCol w:w="540"/>
        <w:gridCol w:w="540"/>
        <w:gridCol w:w="1080"/>
        <w:gridCol w:w="720"/>
        <w:gridCol w:w="1440"/>
        <w:gridCol w:w="1440"/>
        <w:gridCol w:w="1620"/>
      </w:tblGrid>
      <w:tr>
        <w:trPr>
          <w:tblHeader w:val="true"/>
          <w:trHeight w:val="24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бюджето получ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СУММА На год ,руб</w:t>
            </w:r>
          </w:p>
        </w:tc>
      </w:tr>
      <w:tr>
        <w:trPr>
          <w:tblHeader w:val="true"/>
          <w:trHeight w:val="240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Предусмот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8 594 20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678 9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Разветьевского сельсовета Железного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8 594 20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678 9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334 95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82 62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 41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41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41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 41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6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 417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54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0 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 9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высшего органа местного самоуправления Администрации Разветьевского сельсовета Железногорского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0 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1 9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5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деятельности Администрации  Разветьевского сельсовета Железногор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90 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1 9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Деятельности Администрации  Разветьев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Железногор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90 37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1 91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 634 4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 97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 82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 98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1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6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5 9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1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9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 88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0 29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</w:tr>
      <w:tr>
        <w:trPr>
          <w:trHeight w:val="11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 88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 29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функций органов местного самоуправления, связанных с общегосударственным управлени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 88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 29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 88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 29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 88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6 86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 435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нижение рисков и смягчение последствий ЧС природного и техногенного характера в муниципальном образовании  «Разветьевский сельсовет» Железногорского района Курской области   на 2014 - 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«Снижение рисков и смягчение последствий ЧС природного и техногенного характера в муниципальном образовании  «Разветьевский сельсовет» Железногорского района Курской области   на 2014 - 2020 годы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0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0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0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10 1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3 61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щего имущества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4 4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 42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4 408,0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 42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доснабжение ул.Молодежная квартала «Заозерье» Железногорского района Кур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5 7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 434 75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в рамках программы 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област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5 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085 1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(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област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85 1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085 1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в рамках программы 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собственные 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8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4 59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2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(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собственные средства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4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 83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4 591,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в рамках программы (техническое перевооружение котельной с установкой водогрейного котла в п.Тепличный Разветьевского сельсовета Железногорского района Курской области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658 2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(техническое перевооружение котельной с установкой водогрейного котла в п.Тепличный Разветьевского сельсовета Железногорского района Курской области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4 5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(техническое перевооружение котельной с установкой водогрейного котла в п.Тепличный Разветьевского сельсовета Железногорского района Курской области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543 75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оприятий в рамках программы 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федераль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26 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(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одоснабжение ул.Молодежная квартала «Заозерье» Железногорского района Курской области» (федераль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26 7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территории Муниципального  образования «Разветьевский сельсовет» Железногорского района Курской области на 2014 – 2017 годы и на период до 2020 года» Подпрограмма «Выпадающие доходы ЖКХ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 6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1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6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13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6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1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ая программа благоустройства территории Муниципального образования «Разветьевский сельсовет» Железногорского района Курской области на 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 1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ая программа благоустройства территории Муниципального образования «Разветьевский сельсовет» Железногорского района Курской области на 2014-2016 Подпрограмма «благоустройства территории Муниципального образования «Разветьевский сельсовет» Железногорского района Курс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 1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1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0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 1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3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70 75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3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70 75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 культуры  в муниципальном образовании «Разветьевский сельсовет» Железногорского района Курской области на 2014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63 2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670 75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4 0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878 08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22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 3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1 7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655 72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18 4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 11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9 38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аследие» муниципальной программы «Развитие культуры в муниципальном образовании «Разветьевский сельсовет»  Железногорского района Курской области на 2014-2020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 2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 66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 2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2 66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 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 89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 715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7 7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7 7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07 7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407 74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2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83,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1 3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3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34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4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4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34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594 203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678 9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1"/>
    <w:rPr>
      <w:color w:val="703637"/>
      <w:u w:val="single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ата"/>
    <w:basedOn w:val="Normal"/>
    <w:next w:val="Normal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6:00Z</dcterms:created>
  <dc:creator>БУХ</dc:creator>
  <dc:description/>
  <cp:keywords/>
  <dc:language>en-US</dc:language>
  <cp:lastModifiedBy>User</cp:lastModifiedBy>
  <cp:lastPrinted>2010-11-13T13:47:00Z</cp:lastPrinted>
  <dcterms:modified xsi:type="dcterms:W3CDTF">2015-05-09T19:07:00Z</dcterms:modified>
  <cp:revision>77</cp:revision>
  <dc:subject/>
  <dc:title/>
</cp:coreProperties>
</file>