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5</w:t>
      </w:r>
    </w:p>
    <w:p>
      <w:pPr>
        <w:pStyle w:val="Normal"/>
        <w:ind w:left="4248" w:firstLine="72"/>
        <w:jc w:val="center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решению сельского собрания депутатов      Разветьевского  сельсовета  №  </w:t>
      </w:r>
      <w:r>
        <w:rPr>
          <w:sz w:val="20"/>
          <w:szCs w:val="20"/>
          <w:u w:val="single"/>
        </w:rPr>
        <w:t>29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 xml:space="preserve"> 23.04.2015 г.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Годового   отчета «Об исполнении бюджета МО   «Разветьевский сельсовет»  </w:t>
      </w:r>
      <w:r>
        <w:rPr/>
        <w:t xml:space="preserve">за  2014 год»      </w:t>
      </w:r>
    </w:p>
    <w:p>
      <w:pPr>
        <w:pStyle w:val="Normal"/>
        <w:ind w:left="8496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84"/>
        <w:gridCol w:w="1089"/>
        <w:gridCol w:w="1194"/>
        <w:gridCol w:w="1080"/>
        <w:gridCol w:w="1080"/>
        <w:gridCol w:w="1080"/>
        <w:gridCol w:w="1677"/>
        <w:gridCol w:w="1677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 на конец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по бюджету  на отчетную  дату  2013г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ически  выполнено на  отчетную  дату 2013года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Разветьевского  сельсовета Железногорского  района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гла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 7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 417,7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  366,00</w:t>
            </w:r>
          </w:p>
        </w:tc>
      </w:tr>
      <w:tr>
        <w:trPr>
          <w:trHeight w:val="188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 штатные единицы муниц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 1 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 93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 932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 1 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95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959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 1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28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19 972,2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 1 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7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6 505,5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639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639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 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08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084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  "Разветьевский  ЦДК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8 4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6 217,36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926 58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03 560,6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 36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 366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 78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 788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К "Тепличная  сельская  библиотека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 - все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 11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 892,8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 43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 176,0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 000,00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 44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 444,00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РАЗВЕТЬЕВСКИЙ  СЕЛЬСОВЕТ"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50 163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95 437,18</w:t>
            </w:r>
          </w:p>
        </w:tc>
      </w:tr>
      <w:tr>
        <w:trPr>
          <w:trHeight w:val="2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6 29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43 883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34:00Z</dcterms:created>
  <dc:creator>User</dc:creator>
  <dc:description/>
  <cp:keywords/>
  <dc:language>en-US</dc:language>
  <cp:lastModifiedBy>User</cp:lastModifiedBy>
  <cp:lastPrinted>2015-05-09T23:49:00Z</cp:lastPrinted>
  <dcterms:modified xsi:type="dcterms:W3CDTF">2015-05-09T19:49:00Z</dcterms:modified>
  <cp:revision>52</cp:revision>
  <dc:subject/>
  <dc:title/>
</cp:coreProperties>
</file>