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 «РАЗВЕТЬЕВСКИЙ СЕЛЬСОВЕТ» ЖЕЛЕЗНОГОРСКОГО РАЙОНА КУРСКОЙ ОБЛАСТИ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РАЗВЕТЬЕВСКОГО СЕЛЬСОВЕТА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ая 2022 года № 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Разветь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тмене Постановления Администрации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ветьевского сельсовета Железногорского района 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>от 29 марта 2022 г. №42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оложения о порядке предоставления сельскохозяйственным товаропроизводителями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м товаропроизводителям,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торые являются субъектами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лого и среднего предпринимательства,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преференций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виде предоставления мест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размещения нестационарных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рговых объектов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проведения аукционов на льготных условиях»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28.12.2009 № 381-ФЗ «Об основах государственного регулирования торговой деятельности в Российской Федерации», распоряжением Правительства Российской Федерации от 30.01.2021 № 208-р, рассмотрев протест Железногорской межрайонной прокуратуры от 31.03.2022г. №19-2022, Администрация Разветьевского сельсовета Железногорского района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6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Постановление Администрации Разветьевского сельсовета Железногорского района от 29 марта 2022 г. №42 «Об утверждении Положения о порядке предоставления сельскохозяйственным товаропроизводителями иным товаропроизводителям, которые являются субъектами малого 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» отменить.</w:t>
      </w:r>
    </w:p>
    <w:p>
      <w:pPr>
        <w:pStyle w:val="Style16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Разветьевского сельсовета Железногорского района в информационно – телекоммуникационной сети «Интернет»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о дня его обнародования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а Разветьевского сельсовет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горского района                                                             А.Ю. Евдокимова</w:t>
      </w:r>
    </w:p>
    <w:p>
      <w:pPr>
        <w:pStyle w:val="Consplus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418" w:right="708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/>
      <w:b/>
      <w:bCs/>
      <w:color w:val="26282F"/>
      <w:kern w:val="0"/>
      <w:sz w:val="24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Style31">
    <w:name w:val="Style3"/>
    <w:basedOn w:val="Normal"/>
    <w:qFormat/>
    <w:pPr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6:00Z</dcterms:created>
  <dc:creator>1</dc:creator>
  <dc:description/>
  <dc:language>en-US</dc:language>
  <cp:lastModifiedBy>тест</cp:lastModifiedBy>
  <cp:lastPrinted>2022-05-13T11:05:00Z</cp:lastPrinted>
  <dcterms:modified xsi:type="dcterms:W3CDTF">2022-05-13T08:05:00Z</dcterms:modified>
  <cp:revision>3</cp:revision>
  <dc:subject/>
  <dc:title/>
</cp:coreProperties>
</file>