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е  депутатов  Разветьевского 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елезногорского  района  Курской 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</w:t>
      </w:r>
      <w:r>
        <w:rPr>
          <w:b/>
          <w:szCs w:val="28"/>
          <w:u w:val="single"/>
        </w:rPr>
        <w:t xml:space="preserve"> </w:t>
      </w:r>
      <w:r>
        <w:rPr>
          <w:b/>
          <w:szCs w:val="28"/>
          <w:u w:val="single"/>
        </w:rPr>
        <w:t>30. 07 . 2015_</w:t>
      </w:r>
      <w:r>
        <w:rPr>
          <w:b/>
          <w:szCs w:val="28"/>
        </w:rPr>
        <w:t xml:space="preserve"> г. № </w:t>
      </w:r>
      <w:r>
        <w:rPr>
          <w:b/>
          <w:szCs w:val="28"/>
          <w:u w:val="single"/>
        </w:rPr>
        <w:t>31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</w:t>
      </w:r>
      <w:r>
        <w:rPr>
          <w:b/>
          <w:szCs w:val="28"/>
        </w:rPr>
        <w:t>с. Разветье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123"/>
        <w:rPr/>
      </w:pPr>
      <w:r>
        <w:rPr>
          <w:szCs w:val="28"/>
        </w:rPr>
        <w:t>О принятии к сведению  отчета « Об исполнении бюджета МО « Разветьевский  сельсовет»  за полугодие   2015 года 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 соответствии  с  Федеральным законом «Об общих принципах  организации местного самоуправления  в Российской  Федерации» от 06.10.2003 №131–ФЗ, Уставом  муниципального образования  «Разветьевский  сельсовет» Железногорского  района  Курской  области                     </w:t>
      </w:r>
    </w:p>
    <w:p>
      <w:pPr>
        <w:pStyle w:val="Normal"/>
        <w:tabs>
          <w:tab w:val="clear" w:pos="708"/>
          <w:tab w:val="center" w:pos="507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брание  депутатов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И Л О 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ab/>
        <w:t>1.Принять к сведению отчет об исполнении бюджета муниципального образования за полугодие 2015 года по доходам в сумме 1 900 842,96 руб. (приложение №1) , по расходам в сумме  2 326 055,21 руб. (приложение №2) с дефецитом бюджета 425 212,25 руб.(приложение№3), по численности  и заработной  плате  согласно  приложения  № 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Настоящее решение вступает в силу с момента 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лава  сельсовета          </w:t>
        <w:tab/>
        <w:tab/>
        <w:t xml:space="preserve">                       Ильин В.Е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18:00Z</dcterms:created>
  <dc:creator>Admin</dc:creator>
  <dc:description/>
  <cp:keywords/>
  <dc:language>en-US</dc:language>
  <cp:lastModifiedBy>User</cp:lastModifiedBy>
  <dcterms:modified xsi:type="dcterms:W3CDTF">2015-08-07T07:02:00Z</dcterms:modified>
  <cp:revision>18</cp:revision>
  <dc:subject/>
  <dc:title/>
</cp:coreProperties>
</file>