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Разветье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Железногорский район Кур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22 г.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ок в рамках </w:t>
      </w:r>
    </w:p>
    <w:p>
      <w:pPr>
        <w:pStyle w:val="Normal"/>
        <w:rPr/>
      </w:pPr>
      <w:r>
        <w:rPr>
          <w:b/>
          <w:sz w:val="28"/>
          <w:szCs w:val="28"/>
        </w:rPr>
        <w:t>ведомственного контроля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 Закона Курской области от 25 ноября 2019 г. N 111-ЗКО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", с целью проведения проверок в рамках ведомственного контроля в учреждениях, подведомственных Администрации Разветьевского сельсовета Железногорского района 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по проведению проверки в рамках ведомственного контроля в учреждениях, подведомственных Администрации Разветьевского сельсовета Железногорского района Ку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уполномоченными лицами за проведение мероприятий по ведомственному контролю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Начальника отдела по бухгалтерскому учету и отчетности-Главного бухгалтера Н.А. Евсееву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Главного специалиста эксперта В.В.Крето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        собой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зветь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Железногорского района                                            А.Ю. Евдок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1:00Z</dcterms:created>
  <dc:creator>Razvetye</dc:creator>
  <dc:description/>
  <cp:keywords/>
  <dc:language>en-US</dc:language>
  <cp:lastModifiedBy>тест</cp:lastModifiedBy>
  <cp:lastPrinted>2022-06-23T11:58:00Z</cp:lastPrinted>
  <dcterms:modified xsi:type="dcterms:W3CDTF">2022-06-23T08:58:00Z</dcterms:modified>
  <cp:revision>4</cp:revision>
  <dc:subject/>
  <dc:title>Глава  Разветьевского сельсовета</dc:title>
</cp:coreProperties>
</file>