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</w:rPr>
        <w:t xml:space="preserve">Постановлением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зветьевского сель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10 от 22.06.20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проверок по осуществлению ведомственного контроля за соблюдением законодательства и иных нормативных актов, содержащих нормы трудового пр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410"/>
        <w:gridCol w:w="4111"/>
        <w:gridCol w:w="2551"/>
        <w:gridCol w:w="1985"/>
        <w:gridCol w:w="311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и предмет проведения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ове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чала и сроки провед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ённое учреждение «Разветьевский центральный Дом культуры» Железногорского района Курской области (Курская область, Железногорский район, с.Разветье, ул.Советская, д.1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иственный контроль за за соблюдением трудового законодательства и иных нормативных актов, содержащих нормы трудового 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50:00Z</dcterms:created>
  <dc:creator>Rastorog</dc:creator>
  <dc:description/>
  <cp:keywords/>
  <dc:language>en-US</dc:language>
  <cp:lastModifiedBy>тест</cp:lastModifiedBy>
  <cp:lastPrinted>2022-06-23T11:58:00Z</cp:lastPrinted>
  <dcterms:modified xsi:type="dcterms:W3CDTF">2022-06-23T08:58:00Z</dcterms:modified>
  <cp:revision>4</cp:revision>
  <dc:subject/>
  <dc:title>Глава  Разветьевского сельсовета</dc:title>
</cp:coreProperties>
</file>