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 РАЗВЕТЬЕВСКОГО СЕЛЬСОВЕТА</w:t>
      </w:r>
    </w:p>
    <w:p>
      <w:pPr>
        <w:pStyle w:val="Normal"/>
        <w:ind w:first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ЖЕЛЕЗНОГОРСКОГО РАЙОНА 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22» декабря  2022г.     № 115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. Разветье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и дополнений в реш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я депутатов Разветьев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елезногорского  района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т «22» декабря 2021 года №80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Об утверждении бюджета  муниципального образовани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Разветьевский сельсовет» Железногорского района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  <w:r>
        <w:rPr>
          <w:rFonts w:cs="Arial" w:ascii="Arial" w:hAnsi="Arial"/>
          <w:bCs/>
          <w:sz w:val="32"/>
          <w:szCs w:val="32"/>
        </w:rPr>
        <w:t xml:space="preserve"> на 2022 год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lainText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color w:val="252525"/>
          <w:sz w:val="24"/>
          <w:szCs w:val="24"/>
          <w:shd w:fill="FFFFFF" w:val="clear"/>
        </w:rPr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Бюджетным Кодексом Российской Федерации, Уставом МО «</w:t>
      </w:r>
      <w:r>
        <w:rPr>
          <w:rFonts w:cs="Arial" w:ascii="Arial" w:hAnsi="Arial"/>
          <w:bCs/>
          <w:sz w:val="24"/>
          <w:szCs w:val="24"/>
        </w:rPr>
        <w:t>Разветьевский</w:t>
      </w: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 сельсовет» Железногорского района Курской области, Собрание депутатов РЕШИЛО:</w:t>
      </w:r>
    </w:p>
    <w:p>
      <w:pPr>
        <w:pStyle w:val="PlainText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PlainTex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  <w:t>внести в решение Собрания депутатов  №80 от 22.12.2021г. «О бюджете муниципального образования «</w:t>
      </w:r>
      <w:r>
        <w:rPr>
          <w:rFonts w:cs="Arial" w:ascii="Arial" w:hAnsi="Arial"/>
          <w:bCs/>
          <w:sz w:val="24"/>
          <w:szCs w:val="24"/>
        </w:rPr>
        <w:t>Разветьевский</w:t>
      </w: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 сельсовет» Железногорского района Курской области  на 2022 год и на плановый период 2023 и 2024 годов» следующие изменения и дополнения:</w:t>
      </w:r>
    </w:p>
    <w:p>
      <w:pPr>
        <w:pStyle w:val="PlainTex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сновные характеристики местного бюджета на 2022 год:</w:t>
      </w:r>
    </w:p>
    <w:p>
      <w:pPr>
        <w:pStyle w:val="PlainTex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ируемый общий объем доходов местного бюджета в сумме                  7 618 987,20 рублей;</w:t>
      </w:r>
    </w:p>
    <w:p>
      <w:pPr>
        <w:pStyle w:val="PlainTex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местного бюджета в сумме 10 608 356,56 рублей;</w:t>
      </w:r>
    </w:p>
    <w:p>
      <w:pPr>
        <w:pStyle w:val="PlainTex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местного бюджета в сумме 2 989 369,56 рублей.</w:t>
      </w:r>
    </w:p>
    <w:p>
      <w:pPr>
        <w:pStyle w:val="Normal"/>
        <w:spacing w:lineRule="auto" w:line="276"/>
        <w:ind w:firstLine="54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. </w:t>
      </w:r>
      <w:r>
        <w:rPr>
          <w:rFonts w:eastAsia="Arial" w:cs="Arial" w:ascii="Arial" w:hAnsi="Arial"/>
        </w:rPr>
        <w:t>Утвердить перечень источников финансирования дефицита бюджета муниципального образования «</w:t>
      </w:r>
      <w:r>
        <w:rPr>
          <w:rFonts w:cs="Arial" w:ascii="Arial" w:hAnsi="Arial"/>
          <w:bCs/>
        </w:rPr>
        <w:t>Разветьевский</w:t>
      </w:r>
      <w:r>
        <w:rPr>
          <w:rFonts w:eastAsia="Arial" w:cs="Arial" w:ascii="Arial" w:hAnsi="Arial"/>
        </w:rPr>
        <w:t xml:space="preserve"> сельсовет» Железногорского района Курской области  на 2022 год согласно приложения 1  к настоящему решению.</w:t>
      </w:r>
    </w:p>
    <w:p>
      <w:pPr>
        <w:pStyle w:val="Normal"/>
        <w:spacing w:lineRule="auto" w:line="276"/>
        <w:ind w:firstLine="54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 Утвердить прогнозируемое поступление доходов в местный бюдже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0" w:firstLine="54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в 2022 году  согласно приложению  №3 к настоящему Решению.</w:t>
      </w:r>
    </w:p>
    <w:p>
      <w:pPr>
        <w:pStyle w:val="4"/>
        <w:ind w:firstLine="5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распределение бюджетных ассигнований:</w:t>
      </w:r>
    </w:p>
    <w:p>
      <w:pPr>
        <w:pStyle w:val="4"/>
        <w:ind w:firstLine="5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1. Утвердить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 местного бюджета: </w:t>
      </w:r>
    </w:p>
    <w:p>
      <w:pPr>
        <w:pStyle w:val="4"/>
        <w:ind w:firstLine="5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согласно приложению № 5 к настоящему Решению;</w:t>
      </w:r>
    </w:p>
    <w:p>
      <w:pPr>
        <w:pStyle w:val="4"/>
        <w:ind w:firstLine="5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2. Утвердить ведомственную структуру расходов местного бюджета:</w:t>
      </w:r>
    </w:p>
    <w:p>
      <w:pPr>
        <w:pStyle w:val="4"/>
        <w:ind w:firstLine="5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 2022 год согласно приложению № 7 к настоящему Решению;</w:t>
      </w:r>
    </w:p>
    <w:p>
      <w:pPr>
        <w:pStyle w:val="4"/>
        <w:ind w:firstLine="5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3. Утвердить распределение бюджетных ассигнований по целевым статья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4"/>
        <w:ind w:firstLine="545"/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 2022 год согласно приложению №9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5. Настоящее Решение вступает в силу со дня его подписания</w:t>
      </w:r>
      <w:r>
        <w:rPr>
          <w:rFonts w:cs="Arial" w:ascii="Arial" w:hAnsi="Arial"/>
        </w:rPr>
        <w:t xml:space="preserve"> и распространяется на правоотношения, возникшие 01.01.2022г.</w:t>
      </w:r>
    </w:p>
    <w:p>
      <w:pPr>
        <w:pStyle w:val="4"/>
        <w:ind w:firstLine="54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4"/>
        <w:ind w:firstLine="54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4"/>
        <w:ind w:firstLine="54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lainTex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ветье</w:t>
      </w:r>
      <w:r>
        <w:rPr>
          <w:rFonts w:cs="Arial" w:ascii="Arial" w:hAnsi="Arial"/>
          <w:sz w:val="24"/>
          <w:szCs w:val="24"/>
        </w:rPr>
        <w:t>вского сельсовета                                              Т.И. Рязанцева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ы </w:t>
      </w:r>
      <w:r>
        <w:rPr>
          <w:rFonts w:cs="Arial" w:ascii="Arial" w:hAnsi="Arial"/>
          <w:bCs/>
        </w:rPr>
        <w:t>Разветье</w:t>
      </w:r>
      <w:r>
        <w:rPr>
          <w:rFonts w:cs="Arial" w:ascii="Arial" w:hAnsi="Arial"/>
        </w:rPr>
        <w:t>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горского района                                                   А.Ю. Евдоким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20" w:hanging="4796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3686" w:hanging="398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к  решению от «</w:t>
      </w:r>
      <w:r>
        <w:rPr>
          <w:rFonts w:cs="Arial" w:ascii="Arial" w:hAnsi="Arial"/>
          <w:color w:val="000000"/>
        </w:rPr>
        <w:t xml:space="preserve">22» декабря 2021г. № </w:t>
      </w:r>
      <w:r>
        <w:rPr>
          <w:rFonts w:cs="Arial" w:ascii="Arial" w:hAnsi="Arial"/>
          <w:color w:val="000000"/>
          <w:u w:val="single"/>
        </w:rPr>
        <w:t>80</w:t>
      </w:r>
      <w:r>
        <w:rPr>
          <w:rFonts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</w:rPr>
        <w:t>Собрания  депутатов Разветьевского сельсовета Железногор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муниципального 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Разветьевский сельсовет» Железногор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урской области                                                                                           на 2022 год и на плановый период 2023 и 2024 годов»</w:t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в редакции решения Собрания депутатов 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етьевского сельсовета Железногорского района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2.12.2022г.№ </w:t>
            </w:r>
            <w:r>
              <w:rPr>
                <w:rFonts w:cs="Arial" w:ascii="Arial" w:hAnsi="Arial"/>
              </w:rPr>
              <w:t>11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</w:tr>
    </w:tbl>
    <w:p>
      <w:pPr>
        <w:pStyle w:val="Normal"/>
        <w:ind w:left="3686" w:hanging="3982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>бюджета муниципального образования «Разветьевский сельсовет» Железногорского района Курской области на 2022 год</w:t>
      </w:r>
    </w:p>
    <w:p>
      <w:pPr>
        <w:pStyle w:val="Normal"/>
        <w:ind w:left="705" w:righ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)</w:t>
      </w:r>
    </w:p>
    <w:tbl>
      <w:tblPr>
        <w:tblW w:w="102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87"/>
        <w:gridCol w:w="5131"/>
        <w:gridCol w:w="208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именование источников финансировани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фицита бюджет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89 369,5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 618 987,2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 618 987,2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 618 987,2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 618 987,2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608 356,7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608 356,7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608 356,7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608 356,7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ТОГО ИСТОЧНИКИ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89 369,5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91"/>
        <w:gridCol w:w="4961"/>
        <w:gridCol w:w="1702"/>
      </w:tblGrid>
      <w:tr>
        <w:trPr>
          <w:trHeight w:val="300" w:hRule="atLeast"/>
        </w:trPr>
        <w:tc>
          <w:tcPr>
            <w:tcW w:w="965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от "22" декабря 2021г. № 80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брания депутатов Разветьевского сельсовета Железногорского района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 бюджете муниципального  образования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етьевский сельсовет» Железногорского района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урской области                                                                                                                              (в редакции решения Собрания депутатов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етьевского сельсовета Железногорского района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2.12.2022г.№ </w:t>
            </w:r>
            <w:r>
              <w:rPr>
                <w:rFonts w:cs="Arial" w:ascii="Arial" w:hAnsi="Arial"/>
              </w:rPr>
              <w:t>115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</w:tr>
      <w:tr>
        <w:trPr>
          <w:trHeight w:val="300" w:hRule="exact"/>
        </w:trPr>
        <w:tc>
          <w:tcPr>
            <w:tcW w:w="965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965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гнозируемое поступление доходов                                                                  местного бюджета в 2022 году</w:t>
            </w:r>
          </w:p>
        </w:tc>
      </w:tr>
      <w:tr>
        <w:trPr>
          <w:trHeight w:val="795" w:hRule="atLeast"/>
        </w:trPr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доходов</w:t>
            </w:r>
          </w:p>
        </w:tc>
        <w:tc>
          <w:tcPr>
            <w:tcW w:w="17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                                  на 2022 год, рублей</w:t>
            </w:r>
          </w:p>
        </w:tc>
      </w:tr>
      <w:tr>
        <w:trPr>
          <w:trHeight w:val="33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4 806 945,31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219 166,34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219 166,34</w:t>
            </w:r>
          </w:p>
        </w:tc>
      </w:tr>
      <w:tr>
        <w:trPr>
          <w:trHeight w:val="41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210 656,11</w:t>
            </w:r>
          </w:p>
        </w:tc>
      </w:tr>
      <w:tr>
        <w:trPr>
          <w:trHeight w:val="17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8 510,23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4 259 792,56</w:t>
            </w:r>
          </w:p>
        </w:tc>
      </w:tr>
      <w:tr>
        <w:trPr>
          <w:trHeight w:val="27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798 289,50</w:t>
            </w:r>
          </w:p>
        </w:tc>
      </w:tr>
      <w:tr>
        <w:trPr>
          <w:trHeight w:val="27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798 289,50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3 461 503,06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6 06030 00 0000 11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1 568 726,09</w:t>
            </w:r>
          </w:p>
        </w:tc>
      </w:tr>
      <w:tr>
        <w:trPr>
          <w:trHeight w:val="48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1 568 726,09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6 06040 00 0000 11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1 892 776,97</w:t>
            </w:r>
          </w:p>
        </w:tc>
      </w:tr>
      <w:tr>
        <w:trPr>
          <w:trHeight w:val="52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1 892 776,97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327 986,41</w:t>
            </w:r>
          </w:p>
        </w:tc>
      </w:tr>
      <w:tr>
        <w:trPr>
          <w:trHeight w:val="135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327 986,41</w:t>
            </w:r>
          </w:p>
        </w:tc>
      </w:tr>
      <w:tr>
        <w:trPr>
          <w:trHeight w:val="28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1 05020 00 0000 12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279 962,41</w:t>
            </w:r>
          </w:p>
        </w:tc>
      </w:tr>
      <w:tr>
        <w:trPr>
          <w:trHeight w:val="12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279 962,41</w:t>
            </w:r>
          </w:p>
        </w:tc>
      </w:tr>
      <w:tr>
        <w:trPr>
          <w:trHeight w:val="13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1 05030 0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48 024,00</w:t>
            </w:r>
          </w:p>
        </w:tc>
      </w:tr>
      <w:tr>
        <w:trPr>
          <w:trHeight w:val="106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1 05030 1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)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48 024,00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2 812 041,89</w:t>
            </w:r>
          </w:p>
        </w:tc>
      </w:tr>
      <w:tr>
        <w:trPr>
          <w:trHeight w:val="52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2 712 041,89</w:t>
            </w:r>
          </w:p>
        </w:tc>
      </w:tr>
      <w:tr>
        <w:trPr>
          <w:trHeight w:val="36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1 182 142,00</w:t>
            </w:r>
          </w:p>
        </w:tc>
      </w:tr>
      <w:tr>
        <w:trPr>
          <w:trHeight w:val="70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02 16001 00 0000 15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1 182 142,00</w:t>
            </w:r>
          </w:p>
        </w:tc>
      </w:tr>
      <w:tr>
        <w:trPr>
          <w:trHeight w:val="6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6001 10 0000 15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1 182 142,00</w:t>
            </w:r>
          </w:p>
        </w:tc>
      </w:tr>
      <w:tr>
        <w:trPr>
          <w:trHeight w:val="52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693 725,00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29999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693 725,00</w:t>
            </w:r>
          </w:p>
        </w:tc>
      </w:tr>
      <w:tr>
        <w:trPr>
          <w:trHeight w:val="27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693 725,00</w:t>
            </w:r>
          </w:p>
        </w:tc>
      </w:tr>
      <w:tr>
        <w:trPr>
          <w:trHeight w:val="4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97 989,00</w:t>
            </w:r>
          </w:p>
        </w:tc>
      </w:tr>
      <w:tr>
        <w:trPr>
          <w:trHeight w:val="5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5118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97 989,00</w:t>
            </w:r>
          </w:p>
        </w:tc>
      </w:tr>
      <w:tr>
        <w:trPr>
          <w:trHeight w:val="79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97 989,00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00 00 0000 150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579 785,89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14 00 0000 150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79 785,89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14 10 0000 150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79 785,89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5269 00 0000 150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158 400,00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5269 10 0000 150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сельских поселений на закупку контейнеров для раздельного накопления твердых коммунальных отходов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158 400,00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7 00000 00 0000 000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00 10 0000 150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30 10 0000 150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ДОХОДОВ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8987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96"/>
      </w:tblGrid>
      <w:tr>
        <w:trPr>
          <w:trHeight w:val="10773" w:hRule="atLeast"/>
        </w:trPr>
        <w:tc>
          <w:tcPr>
            <w:tcW w:w="979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tbl>
            <w:tblPr>
              <w:tblW w:w="9595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925"/>
              <w:gridCol w:w="567"/>
              <w:gridCol w:w="142"/>
              <w:gridCol w:w="425"/>
              <w:gridCol w:w="142"/>
              <w:gridCol w:w="424"/>
              <w:gridCol w:w="142"/>
              <w:gridCol w:w="1559"/>
              <w:gridCol w:w="142"/>
              <w:gridCol w:w="425"/>
              <w:gridCol w:w="142"/>
              <w:gridCol w:w="1559"/>
            </w:tblGrid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color w:val="000000"/>
                    </w:rPr>
                    <w:t>Приложение №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к решению от "22" декабря 2021г. № 8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Собрания депутатов Разветьевского сельсовета Железногорского райо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О бюджете муниципального  образова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Разветьевский сельсовет» Железногорск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</w:rPr>
                    <w:t xml:space="preserve">Курской области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                                               </w:t>
                  </w:r>
                  <w:r>
                    <w:rPr>
                      <w:rFonts w:cs="Arial" w:ascii="Arial" w:hAnsi="Arial"/>
                    </w:rPr>
                    <w:t>на 2022 год и на плановый период 2023 и 2024 годов»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в редакции решения Собрания депутатов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зветьевского сельсовета Железногорского района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от 22.12.2022г.№ </w:t>
                  </w:r>
                  <w:r>
                    <w:rPr>
                      <w:rFonts w:cs="Arial" w:ascii="Arial" w:hAnsi="Arial"/>
                    </w:rPr>
                    <w:t>115</w:t>
                  </w:r>
                  <w:r>
                    <w:rPr>
                      <w:rFonts w:cs="Arial" w:ascii="Arial" w:hAnsi="Arial"/>
                      <w:color w:val="000000"/>
                    </w:rPr>
                    <w:t>)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, классификации расходов бюджета                                                                                       муниципального образования "Разветьевский сельсовет»                        Железногорского района Курской области </w:t>
                  </w:r>
                  <w:r>
                    <w:rPr>
                      <w:rFonts w:cs="Arial" w:ascii="Arial" w:hAnsi="Arial"/>
                    </w:rPr>
                    <w:t>на 2022 год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Сумма, рублей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608356,7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4 180 583,6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1047" w:hRule="atLeast"/>
              </w:trPr>
              <w:tc>
                <w:tcPr>
                  <w:tcW w:w="44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Функционирование местных администраций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 868 762,78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программа «Развитие муниципальной службы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9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 2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 200,00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Организация деятельности и развития  муниципальной службы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 200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, направленные на развитие муниципальной службы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1 С143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 200,0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1 С143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 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Обеспечение  функционирования  местных администраций    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 858 56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858 562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рганизация внутреннего финансового контрол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6 979,25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6 979,2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821 583,53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475 51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46 064,41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12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6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4 400,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контрольно-счетных органов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6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4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 400,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уководитель контрольно-счетного  органа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6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4 1 00 П148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 4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уществление переданных полномочий в сфере внешнего муниципального финансового контрол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6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4 1 00 П148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Резервные фонды органов местного самоуправления 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езервный фонд местной администрации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1 00 С14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00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1 00 С14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0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 546 514,91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еализация государственных 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 546 514,9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546 514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546 514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224 330,4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22 184,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 989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 989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Непрограммная деятельность органов местного самоуправления 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7 989,00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7 989,00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5118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7 989,0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5118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2 595,2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5118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5 393,72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 719,60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 719,6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 719,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 719,6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 719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первичных мер пожарной безопасности в границах населенных пунктов поселений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1 С141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 719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1 С141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 719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411 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87 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униципальная программа «Развитие транспортной системы, обеспечение перевозки пассажиров на территории муниципального образования "Разветьевский сельсовет" Железногорского района Курской области и безопасности дорожного движения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 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Развитие сети автомобильных дорог общего пользования местного значения Железногорского района Курской области» муниципальной программы «Развитие транспортной системы, обеспечение перевозки пассажиров на территории муниципального образования "Разветьевский сельсовет" Железногорского района и безопасности дорожного движения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 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 «Обеспечение требуемого технического состояния сети автомобильных дорог сельсовета, их пропускной способности, эффективно содействующей развитию экономики, улучшению качества жизни населения сельсовета, созданию безопасных  условий движения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 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апитальный ремонт, 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1 С142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 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1 С142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 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Другие вопросы в области национальной экономике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24 000,0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еализация государственных 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82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2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7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9 000,0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9 000,0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в области земельных отношени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3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3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е программные 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9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42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обеспечение деятельности муниципальных казенных учреждений, не вошедшие в программные мероприятия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9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2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 (областной бюджет)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9 1 00 13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9 400,0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9 1 00 13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9 4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 (местный бюджет)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9 1 00 S3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 6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9 1 00 S3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 624 497,61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 624 497,61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программа «Комплексная программа благоустройства территории  муниципального образования «Разветьевский сельсовет» Железногорского района Курской области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624 497,6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Благоустройство населенных пунктов сельсовета» муниципальной программы «Комплексная программа благоустройства территории  муниципального образования «Разветьевский сельсовет» Железногорского района Курской области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624 497,61</w:t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Основное мероприятие "Закупка контейнеров для раздельного накопления твердых коммунальных отходов" 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G2 5269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6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G2 5269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60 400,00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Благоустройство населенных пунктов сельсовета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464 097,61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 3 01 П142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50 000,0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межбюджетные трансферты на осуществление переданных полномочий по созданию и содержанию мест (площадок) накопления твердых коммунальных отходов за счет добровольных взносов и пожертвований от физических и юридических лиц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 3 01 П142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50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С143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214 097,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С143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214 097,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Культура, кинематография 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 684 244,96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Культура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 684 244,9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униципальная программа «Развитие культуры в муниципальном образовании «Разветьевкий  сельсовет» Железногорского района Курской области 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684 244,96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Подпрограмма «Искусство» муниципальной программы «Развитие культуры в муниципальном образовании «Разветьевкий  сельсовет» Железногорского района Курской области» 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684 244,9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Создание условий для устойчивого развития сферы культуры и обеспечение доступа граждан к участию в культурной жизни, реализация творческого потенциала населения»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684 244,96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1333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93 725,00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4492" w:type="dxa"/>
                  <w:gridSpan w:val="2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13330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70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93 725,00</w:t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4492" w:type="dxa"/>
                  <w:gridSpan w:val="2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566" w:type="dxa"/>
                  <w:gridSpan w:val="2"/>
                  <w:vMerge w:val="continue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1701" w:type="dxa"/>
                  <w:gridSpan w:val="2"/>
                  <w:vMerge w:val="continue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01" w:type="dxa"/>
                  <w:gridSpan w:val="2"/>
                  <w:vMerge w:val="continue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плата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S333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415 466,41</w:t>
                  </w:r>
                </w:p>
              </w:tc>
            </w:tr>
            <w:tr>
              <w:trPr>
                <w:trHeight w:val="190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S333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415 466,41</w:t>
                  </w:r>
                </w:p>
              </w:tc>
            </w:tr>
            <w:tr>
              <w:trPr>
                <w:trHeight w:val="6" w:hRule="exac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75 053,55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1 457,29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60 256,76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339,5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 536,0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енсионное обеспечение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 536,0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 программа «Социальная поддержка граждан  в муниципальном образовании "Разветьевский сельсовет"  Железногорского района Курской области»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90 536,0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Социальная поддержка отдельных категорий граждан» муниципальной программы «Социальная поддержка  граждан  в муниципальном образовании "Разветьевский сельсовет"  Железногорского района Курской области»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 00 000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90 536,0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Разветьевский сельсовет»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 01 000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90 536,0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лата пенсии за выслугу лет и доплат к пенсиям муниципальных служащих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 01 С144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90 536,0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92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 01 С144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90 536,0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625" w:type="dxa"/>
                  <w:gridSpan w:val="6"/>
                  <w:vMerge w:val="restart"/>
                  <w:tcBorders>
                    <w:top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69" w:type="dxa"/>
                  <w:gridSpan w:val="6"/>
                  <w:tcBorders>
                    <w:top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625" w:type="dxa"/>
                  <w:gridSpan w:val="6"/>
                  <w:vMerge w:val="continue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69" w:type="dxa"/>
                  <w:gridSpan w:val="6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color w:val="000000"/>
                    </w:rPr>
                    <w:t>Приложение №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к решению от "22" декабря 2021г. № 8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Собрания депутатов Разветьевского сельсовета Железногорского райо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О бюджете муниципального  образова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Разветьевский сельсовет» Железногорск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</w:rPr>
                    <w:t xml:space="preserve">Курской области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                                              </w:t>
                  </w:r>
                  <w:r>
                    <w:rPr>
                      <w:rFonts w:cs="Arial" w:ascii="Arial" w:hAnsi="Arial"/>
                    </w:rPr>
                    <w:t>на 2022 год и на плановый период 2023 и 2024 годов»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в редакции решения Собрания депутатов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зветьевского сельсовета Железногорского района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от 22.12.2022г.№ </w:t>
                  </w:r>
                  <w:r>
                    <w:rPr>
                      <w:rFonts w:cs="Arial" w:ascii="Arial" w:hAnsi="Arial"/>
                    </w:rPr>
                    <w:t>115</w:t>
                  </w:r>
                  <w:r>
                    <w:rPr>
                      <w:rFonts w:cs="Arial" w:ascii="Arial" w:hAnsi="Arial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1086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Ведомственная структура расходов бюджета муниципального образования                                     «Разветьевский сельсовет» Железногорского района Курской области </w:t>
                  </w:r>
                  <w:r>
                    <w:rPr>
                      <w:rFonts w:cs="Arial" w:ascii="Arial" w:hAnsi="Arial"/>
                    </w:rPr>
                    <w:t>на 2022 год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Код бюджетополучател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Сумма, рублей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608356,7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left="-118" w:firstLine="118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4156183,6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71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9 906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68762,7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Муниципальная программа «Развитие муниципальной службы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09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2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200,00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Организация деятельности и развития  муниципальной службы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200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, направленные на развитие муниципальной служб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1 С143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200,0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1 С143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Обеспечение  функционирования  местных администраций    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5856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58562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Осуществление переданных полномочий в сфере внешнего муниципального финансового контрол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4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" w:leader="none"/>
                    </w:tabs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4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Организация внутреннего финансового контрол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" w:leader="none"/>
                    </w:tabs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6979,2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5" w:leader="none"/>
                    </w:tabs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6979,2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21583,53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475 519,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46064,4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12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6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4400,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контрольно-счетных органов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6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4100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4400,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уководитель контрольно-счетного  органа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6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4100П148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4400,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уществление переданных полномочий в сфере внешнего муниципального финансового контрол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6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4100П148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4400,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Резервные фонды органов местного самоуправления 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езервный фонд местной администрации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1 00 С14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1 00 С14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 546514,91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Реализация государственных  функций, связанных с общегосударственным управлением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 546514,9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546514,9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546514,9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224330,4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22 184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989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989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Непрограммная деятельность органов местного самоуправления 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989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989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5118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989,00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5118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42595,28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2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5118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5393,72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719,6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719,60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719,60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719,6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719,6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первичных мер пожарной безопасности в границах населенных пунктов поселений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1 С141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719,6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1 С141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719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108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411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униципальная программа «Развитие транспортной системы, обеспечение перевозки пассажиров на территории муниципального образования "Разветьевский сельсовет" Железногорского района Курской области и безопасности дорожного движения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Развитие сети автомобильных дорог общего пользования местного значения Железногорского района Курской области» муниципальной программы «Развитие транспортной системы, обеспечение перевозки пассажиров на территории муниципального образования "Разветьевский сельсовет" Железногорского района и безопасности дорожного движения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 «Обеспечение требуемого технического состояния сети автомобильных дорог сельсовета, их пропускной способности, эффективно содействующей развитию экономики, улучшению качества жизни населения сельсовета, созданию безопасных  условий движения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апитальный ремонт, 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1 С142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1 С142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Иные бюджетные тра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7 2 01 13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94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7 2 01 13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94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Иные бюджетные тра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7 2 01 S3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6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7 2 01 S36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6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9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9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в области земельных отношений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3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4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3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24497,61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24497,6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программа «Комплексная программа благоустройства территории  муниципального образования «Разветьевский сельсовет» Железногорского района Курской области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24497,6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Благоустройство населенных пунктов сельсовета» муниципальной программы «Комплексная программа благоустройства территории  муниципального образования «Разветьевский сельсовет» Железногорского района Курской области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0 00000</w:t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24497,61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Основное мероприятие "Закупка контейнеров для раздельного накопления твердых коммунальных отходов" 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G25269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60400,0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G25269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60400,0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Благоустройство населенных пунктов сельсовета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000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64097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 301П142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5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межбюджетные трансферты на осуществление переданных полномочий по созданию и содержанию мест (площадок) накопления твердых коммунальных отходов за счет добровольных взносов и пожертвований от физических и юридических лиц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 301П142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5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С143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214097,61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5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С143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214097,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Культура, кинематография 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84244,9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Культура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84244,96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униципальная программа «Развитие культуры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84244,96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Подпрограмма «Искусство» муниципальной программы «Развитие культуры в муниципальном образовании "Разветьевский сельсовет" Железногорского района Курской области» 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84244,96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Создание условий для устойчивого развития сферы культуры и обеспечение доступа граждан к участию в культурной жизни, реализация творческого потенциала населения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84244,96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плата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1333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93 725,00</w:t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1333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93 725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плата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S333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415466,41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S333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415466,41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75053,55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1457,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0256,7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3339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униципальная  программа «Социальная поддержка граждан 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0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Социальная поддержка отдельных категорий граждан» муниципальной программы «Социальная поддержка  граждан 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 00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Разветьевский сельсовет»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 01 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лата пенсии за выслугу лет и доплат к пенсиям муниципальных служащих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 01 С144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9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001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56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 01 С144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tbl>
            <w:tblPr>
              <w:tblW w:w="142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343"/>
              <w:gridCol w:w="615"/>
              <w:gridCol w:w="1369"/>
              <w:gridCol w:w="142"/>
              <w:gridCol w:w="477"/>
              <w:gridCol w:w="90"/>
              <w:gridCol w:w="1559"/>
              <w:gridCol w:w="1558"/>
              <w:gridCol w:w="1560"/>
              <w:gridCol w:w="1558"/>
            </w:tblGrid>
            <w:tr>
              <w:trPr>
                <w:trHeight w:val="300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риложение № 9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к решению от "22" декабря 2021г. № 80 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Собрания депутатов Разветьевского сельсовета Железногорского района 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О бюджете муниципального  образования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Разветьевский сельсовет» Железногорского района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</w:rPr>
                    <w:t xml:space="preserve">Курской области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                                                 </w:t>
                  </w:r>
                  <w:r>
                    <w:rPr>
                      <w:rFonts w:cs="Arial" w:ascii="Arial" w:hAnsi="Arial"/>
                    </w:rPr>
                    <w:t>на 2022 год и на плановый период 2023 и 2024 годов»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в редакции решения Собрания депутатов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зветьевского сельсовета Железногорского района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от 22.12.2022г.№ </w:t>
                  </w:r>
                  <w:r>
                    <w:rPr>
                      <w:rFonts w:cs="Arial" w:ascii="Arial" w:hAnsi="Arial"/>
                    </w:rPr>
                    <w:t>115</w:t>
                  </w:r>
                  <w:r>
                    <w:rPr>
                      <w:rFonts w:cs="Arial" w:ascii="Arial" w:hAnsi="Arial"/>
                      <w:color w:val="000000"/>
                    </w:rPr>
                    <w:t>)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58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1511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7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49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Распределение бюджетных ассигнований по целевым статьям 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9595" w:type="dxa"/>
                  <w:gridSpan w:val="7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(муниципальным программам Разветьевского сельсовета Железногорского района Курской области и непрограммным направлениям деятельности), группам  видов расходов, классификации расходов бюджета муниципального образования «Разветьевский сельсовет» Железногорского района Курской области на 2022 год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Сумма, </w:t>
                  </w:r>
                  <w:r>
                    <w:rPr>
                      <w:rFonts w:cs="Arial" w:ascii="Arial" w:hAnsi="Arial"/>
                      <w:color w:val="000000"/>
                    </w:rPr>
                    <w:t>рублей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23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608356,76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программа «Развитие культуры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684244,96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Подпрограмма «Искусство» муниципальной программы «Развитие культуры в муниципальном образовании "Разветьевский сельсовет" Железногорского района Курской области» 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684244,96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Создание условий для устойчивого развития сферы культуры и обеспечение доступа граждан к участию в культурной жизни, реализация творческого потенциала населения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684244,96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плата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1333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93 725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1333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93 725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плата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S333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415466,4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S333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415466,4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75053,55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1457,29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0256,76</w:t>
                  </w:r>
                </w:p>
              </w:tc>
              <w:tc>
                <w:tcPr>
                  <w:tcW w:w="155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0</w:t>
                  </w:r>
                </w:p>
              </w:tc>
              <w:tc>
                <w:tcPr>
                  <w:tcW w:w="155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60256,76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 1 01 С1401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3339,5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 программа «Социальная поддержка граждан 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Социальная поддержка отдельных категорий граждан» муниципальной  программы «Социальная поддержка  граждан 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Разветьевский сельсовет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 01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лата пенсии за выслугу лет и доплат к пенсиям муниципальных служащи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 01 С1445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 2 01 С1445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90536,0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2 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трасферт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2 01 136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9 4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2 01 136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9 4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трасферт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2 01 S36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 6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2 01 S36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 6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программа «Комплексная программа благоустройства территории муниципального образования "Разветьевский сельсовет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624497,6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Благоустройство территории муниципального образования "Разветьевский сельсовет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624497,6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Основное мероприятие "Закупка контейнеров для раздельного накопления твердых коммунальных отходов" 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G2 5269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604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G2 5269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604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Благоустройство населенных пунктов сельсовета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464097,6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П1421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50 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межбюджетные трансферты на осуществление переданных полномочий по созданию и содержанию мест (площадок) накопления твердых коммунальных отходов за счет добровольных взносов и пожертвований от физических и юридических лиц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П1421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50 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С1433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214097,6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7 3 01 С1433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214097,6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Муниципальная программа «Развитие муниципальной службы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09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2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0 00000</w:t>
                  </w:r>
                </w:p>
              </w:tc>
              <w:tc>
                <w:tcPr>
                  <w:tcW w:w="70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2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Организация деятельности и развития  муниципальной службы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1 00000</w:t>
                  </w:r>
                </w:p>
              </w:tc>
              <w:tc>
                <w:tcPr>
                  <w:tcW w:w="70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2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, направленные на развитие муниципальной служб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1 С1437</w:t>
                  </w:r>
                </w:p>
              </w:tc>
              <w:tc>
                <w:tcPr>
                  <w:tcW w:w="70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102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15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9 1 01 С1437</w:t>
                  </w:r>
                </w:p>
              </w:tc>
              <w:tc>
                <w:tcPr>
                  <w:tcW w:w="70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4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102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программа «Развитие транспортной системы, обеспечение перевозки пассажиров на территории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одпрограмма «Развитие сети автомобильных дорог общего пользования местного значения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Основное мероприятие  «Обеспечение требуемого технического состояния сети автомобильных дорог сельсовета, их пропускной способности, эффективно содействующей развитию экономики, улучшению качества жизни населения сельсовета, созданию безопасных  условий движения»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1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Капитальный ремонт, 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1 С1424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 2 01 С1424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87785,89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719,6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9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"Разветьевский сельсовет" Железногорского района Кур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719,6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1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719,6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уществление мероприятий в целях обеспечения пожарной безопас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1 С1415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719,6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 1 01 С1415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719,6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9906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9906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9906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9906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Обеспечение  функционирования  местных администраций    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58562,78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58562,78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уществление переданных полномочий в сфере внешнего муниципального финансового контрол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4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 4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4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 4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рганизация внутреннего финансового контрол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5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6 979,25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П1485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6 979,25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821583,53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475 519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46064,4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8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0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12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Обеспечение деятельности контрольно-счетных органов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4 1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4 4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уководитель контрольно-счетного  органа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4 1 00 П1484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4 4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Осуществление переданных полномочий в сфере внешнего муниципального финансового контрол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4 1 00 П1484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4 4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еализация государственных  функций, связанных с общегосударственным управление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546514,9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546514,9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546514,9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24330,41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22184,5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7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9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7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9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роприятия в области земельных отношений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8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3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hanging="108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 1 00 С1468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3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Непрограммная деятельность органов местного самоуправления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7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989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989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5118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97989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5118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42595,28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7 2 00 5118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5393,72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 xml:space="preserve">Резервные фонды органов местного самоуправления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 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езервный фонд местной администра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1 00 С1403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8 1 00 С1403</w:t>
                  </w:r>
                </w:p>
              </w:tc>
              <w:tc>
                <w:tcPr>
                  <w:tcW w:w="70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 000,00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220" w:hanging="47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1</w:t>
            </w:r>
          </w:p>
          <w:p>
            <w:pPr>
              <w:pStyle w:val="Normal"/>
              <w:widowControl w:val="false"/>
              <w:ind w:left="142" w:hanging="100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</w:rPr>
              <w:t>к решению  от «</w:t>
            </w:r>
            <w:r>
              <w:rPr>
                <w:rFonts w:cs="Arial" w:ascii="Arial" w:hAnsi="Arial"/>
                <w:color w:val="000000"/>
              </w:rPr>
              <w:t xml:space="preserve">22» декабря  2021г. № </w:t>
            </w:r>
            <w:r>
              <w:rPr>
                <w:rFonts w:cs="Arial" w:ascii="Arial" w:hAnsi="Arial"/>
                <w:color w:val="000000"/>
                <w:u w:val="single"/>
              </w:rPr>
              <w:t>80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widowControl w:val="false"/>
              <w:ind w:left="142" w:hanging="10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</w:rPr>
              <w:t>Собрания  депутатов Разветьевского сельсовета                                         Железногорского района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</w:rPr>
              <w:t xml:space="preserve">«О бюджете муниципального  образования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етьевский сельсовет» Железногорского района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</w:rPr>
              <w:t>Курской области                           на 2022 год и на плановый период 2023 и 2024 годов»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редакции решения Собрания депутатов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етьевского сельсовета Железногорского района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т 22.12.2022г.№ </w:t>
            </w:r>
            <w:r>
              <w:rPr>
                <w:rFonts w:cs="Arial" w:ascii="Arial" w:hAnsi="Arial"/>
              </w:rPr>
              <w:t>115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образования «Разветьевский сельсовет»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горского района Курской области на 2022 год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 Привлечение внутренних заимствований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395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654"/>
              <w:gridCol w:w="4771"/>
              <w:gridCol w:w="2126"/>
              <w:gridCol w:w="1843"/>
            </w:tblGrid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№ </w:t>
                  </w:r>
                  <w:r>
                    <w:rPr>
                      <w:rFonts w:cs="Arial" w:ascii="Arial" w:hAnsi="Arial"/>
                    </w:rPr>
                    <w:t>п/п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иды долговых обязательст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ъем привлечения средств в 2022 году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(рубл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ельный срок погашения долговых обязательств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ниципальные ценные бумаг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юджетные кредиты из других бюджетов бюджетной системы Российской Федерации всего, в том числе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едиты кредитных организ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то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 Погашение внутренних заимствований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395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719"/>
              <w:gridCol w:w="5905"/>
              <w:gridCol w:w="2771"/>
            </w:tblGrid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№ </w:t>
                  </w:r>
                  <w:r>
                    <w:rPr>
                      <w:rFonts w:cs="Arial" w:ascii="Arial" w:hAnsi="Arial"/>
                    </w:rPr>
                    <w:t>п/п</w:t>
                  </w:r>
                </w:p>
              </w:tc>
              <w:tc>
                <w:tcPr>
                  <w:tcW w:w="5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иды заимствований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ъем погашения средств в 2022 году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(рублей)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5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ниципальные ценные бумаги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5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юджетные кредиты из других бюджетов бюджетной системы Российской Федерации всего, в том числе: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5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едиты кредитных организаций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того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9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50"/>
              <w:gridCol w:w="2004"/>
              <w:gridCol w:w="1429"/>
              <w:gridCol w:w="455"/>
              <w:gridCol w:w="1529"/>
              <w:gridCol w:w="542"/>
              <w:gridCol w:w="290"/>
              <w:gridCol w:w="1011"/>
              <w:gridCol w:w="264"/>
              <w:gridCol w:w="728"/>
              <w:gridCol w:w="485"/>
              <w:gridCol w:w="507"/>
            </w:tblGrid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риложение № 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к решению от "22" декабря 2020г. № 8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Собрания депутатов Разветьевского сельсовета Железногорского райо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"О бюджете муниципального образова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"Разветьевский сельсовет" Железногорск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Курской области  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на 2022 год и на плановый период 2023 и 2024 годов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в редакции решения Собрания депутатов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зветьевского сельсовета Железногорского района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от 22.12.2022г.№ </w:t>
                  </w:r>
                  <w:r>
                    <w:rPr>
                      <w:rFonts w:cs="Arial" w:ascii="Arial" w:hAnsi="Arial"/>
                    </w:rPr>
                    <w:t>115</w:t>
                  </w:r>
                  <w:r>
                    <w:rPr>
                      <w:rFonts w:cs="Arial" w:ascii="Arial" w:hAnsi="Arial"/>
                      <w:color w:val="000000"/>
                    </w:rPr>
                    <w:t>)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443" w:hRule="exact"/>
              </w:trPr>
              <w:tc>
                <w:tcPr>
                  <w:tcW w:w="35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0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84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71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5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21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0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рограмма муниципальных гарантий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униципального образования «Разветьевский сельсовет» Железногорского района Курской области на 2022 год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2" w:type="dxa"/>
                  <w:gridSpan w:val="10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</w:rPr>
                    <w:t>1.1. Перечень, подлежащих предоставлению муниципальных гарантий в 2022 году</w:t>
                  </w:r>
                </w:p>
              </w:tc>
              <w:tc>
                <w:tcPr>
                  <w:tcW w:w="992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35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0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2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84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43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Цель гарантирования</w:t>
                  </w:r>
                </w:p>
              </w:tc>
              <w:tc>
                <w:tcPr>
                  <w:tcW w:w="14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принципала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 гарантирования, рублей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личие права регрессного требования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кредитора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рок гарант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00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4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4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сего</w:t>
                  </w:r>
                </w:p>
              </w:tc>
              <w:tc>
                <w:tcPr>
                  <w:tcW w:w="14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35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0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2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84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43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1.2. Общий объем бюджетных ассигнований, предусмотренных на исполнение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94" w:type="dxa"/>
                  <w:gridSpan w:val="1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</w:rPr>
                    <w:t>муниципальных  гарантий  по возможным гарантийным случаям, в 2022 году</w:t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35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200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84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71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9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488" w:type="dxa"/>
                  <w:gridSpan w:val="4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0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6599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сполнение муниципальных гарантий</w:t>
                  </w:r>
                </w:p>
              </w:tc>
              <w:tc>
                <w:tcPr>
                  <w:tcW w:w="2995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ъем бюджетных ассигнований на исполнение гарантий по возможным гарантийным случаям (рублей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99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995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99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 счет источников финансирования дефицита  бюджета</w:t>
                  </w:r>
                </w:p>
              </w:tc>
              <w:tc>
                <w:tcPr>
                  <w:tcW w:w="2995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99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 счет расходов бюджета</w:t>
                  </w:r>
                </w:p>
              </w:tc>
              <w:tc>
                <w:tcPr>
                  <w:tcW w:w="2995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  </w:t>
            </w:r>
          </w:p>
        </w:tc>
      </w:tr>
      <w:tr>
        <w:trPr>
          <w:trHeight w:val="16564" w:hRule="exact"/>
        </w:trPr>
        <w:tc>
          <w:tcPr>
            <w:tcW w:w="979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9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20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ff2025"/>
    <w:pPr>
      <w:keepNext w:val="true"/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rsid w:val="00ff2025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ff2025"/>
    <w:rPr>
      <w:color w:val="0000FF"/>
      <w:u w:val="single"/>
    </w:rPr>
  </w:style>
  <w:style w:type="character" w:styleId="Strong">
    <w:name w:val="Strong"/>
    <w:qFormat/>
    <w:rsid w:val="00ff2025"/>
    <w:rPr>
      <w:b/>
      <w:bCs/>
    </w:rPr>
  </w:style>
  <w:style w:type="character" w:styleId="Emphasis">
    <w:name w:val="Emphasis"/>
    <w:qFormat/>
    <w:rsid w:val="00ff2025"/>
    <w:rPr>
      <w:i/>
      <w:iCs/>
    </w:rPr>
  </w:style>
  <w:style w:type="character" w:styleId="Style12" w:customStyle="1">
    <w:name w:val="Основной текст с отступом Знак"/>
    <w:semiHidden/>
    <w:qFormat/>
    <w:rsid w:val="00ad4df1"/>
    <w:rPr>
      <w:b/>
      <w:bCs/>
      <w:sz w:val="28"/>
      <w:szCs w:val="28"/>
      <w:lang w:val="ru-RU" w:eastAsia="ru-RU" w:bidi="ar-SA"/>
    </w:rPr>
  </w:style>
  <w:style w:type="character" w:styleId="Style13" w:customStyle="1">
    <w:name w:val="Текст Знак"/>
    <w:link w:val="PlainText"/>
    <w:qFormat/>
    <w:rsid w:val="005544a1"/>
    <w:rPr>
      <w:rFonts w:ascii="Courier New" w:hAnsi="Courier New" w:cs="Courier New"/>
      <w:lang w:val="ru-RU" w:eastAsia="ru-RU" w:bidi="ar-SA"/>
    </w:rPr>
  </w:style>
  <w:style w:type="character" w:styleId="Style14" w:customStyle="1">
    <w:name w:val="Нижний колонтитул Знак"/>
    <w:link w:val="Footer"/>
    <w:qFormat/>
    <w:rsid w:val="00ad4df1"/>
    <w:rPr>
      <w:sz w:val="24"/>
      <w:szCs w:val="24"/>
      <w:lang w:val="ru-RU" w:eastAsia="ru-RU" w:bidi="ar-SA"/>
    </w:rPr>
  </w:style>
  <w:style w:type="character" w:styleId="Style15" w:customStyle="1">
    <w:name w:val="Текст выноски Знак"/>
    <w:link w:val="BalloonText"/>
    <w:semiHidden/>
    <w:qFormat/>
    <w:rsid w:val="00ad4df1"/>
    <w:rPr>
      <w:rFonts w:ascii="Tahoma" w:hAnsi="Tahoma" w:cs="Tahoma"/>
      <w:sz w:val="16"/>
      <w:szCs w:val="16"/>
      <w:lang w:val="ru-RU" w:eastAsia="ru-RU" w:bidi="ar-SA"/>
    </w:rPr>
  </w:style>
  <w:style w:type="character" w:styleId="Style16" w:customStyle="1">
    <w:name w:val="Основной текст Знак"/>
    <w:qFormat/>
    <w:rsid w:val="00ad4df1"/>
    <w:rPr>
      <w:rFonts w:ascii="Arial" w:hAnsi="Arial" w:eastAsia="Lucida Sans Unicode"/>
      <w:sz w:val="24"/>
      <w:szCs w:val="24"/>
      <w:lang w:val="ru-RU" w:eastAsia="ru-RU" w:bidi="ar-SA"/>
    </w:rPr>
  </w:style>
  <w:style w:type="character" w:styleId="Style17" w:customStyle="1">
    <w:name w:val="Верхний колонтитул Знак"/>
    <w:link w:val="Header"/>
    <w:qFormat/>
    <w:rsid w:val="00ad4df1"/>
    <w:rPr>
      <w:rFonts w:ascii="Calibri" w:hAnsi="Calibri"/>
      <w:sz w:val="22"/>
      <w:szCs w:val="22"/>
      <w:lang w:val="ru-RU" w:eastAsia="ru-RU" w:bidi="ar-SA"/>
    </w:rPr>
  </w:style>
  <w:style w:type="character" w:styleId="Pagenumber">
    <w:name w:val="page number"/>
    <w:basedOn w:val="DefaultParagraphFont"/>
    <w:qFormat/>
    <w:rsid w:val="00ad4d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ad4df1"/>
    <w:pPr>
      <w:widowControl w:val="false"/>
      <w:suppressAutoHyphens w:val="true"/>
      <w:spacing w:before="0" w:after="120"/>
    </w:pPr>
    <w:rPr>
      <w:rFonts w:ascii="Arial" w:hAnsi="Arial"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ff2025"/>
    <w:pPr>
      <w:spacing w:beforeAutospacing="1" w:afterAutospacing="1"/>
    </w:pPr>
    <w:rPr/>
  </w:style>
  <w:style w:type="paragraph" w:styleId="Consplusnormal" w:customStyle="1">
    <w:name w:val="consplusnormal"/>
    <w:basedOn w:val="Normal"/>
    <w:qFormat/>
    <w:rsid w:val="00ff2025"/>
    <w:pPr>
      <w:spacing w:beforeAutospacing="1" w:afterAutospacing="1"/>
    </w:pPr>
    <w:rPr/>
  </w:style>
  <w:style w:type="paragraph" w:styleId="Iniiaiieoaeno2" w:customStyle="1">
    <w:name w:val="iniiaiieoaeno2"/>
    <w:basedOn w:val="Normal"/>
    <w:qFormat/>
    <w:rsid w:val="00ff2025"/>
    <w:pPr>
      <w:spacing w:beforeAutospacing="1" w:afterAutospacing="1"/>
    </w:pPr>
    <w:rPr/>
  </w:style>
  <w:style w:type="paragraph" w:styleId="TextBodyIndent">
    <w:name w:val="Body Text Indent"/>
    <w:basedOn w:val="Normal"/>
    <w:link w:val="Style12"/>
    <w:rsid w:val="00ff2025"/>
    <w:pPr>
      <w:ind w:firstLine="708"/>
    </w:pPr>
    <w:rPr>
      <w:b/>
      <w:bCs/>
      <w:sz w:val="28"/>
      <w:szCs w:val="28"/>
    </w:rPr>
  </w:style>
  <w:style w:type="paragraph" w:styleId="PlainText">
    <w:name w:val="Plain Text"/>
    <w:basedOn w:val="Normal"/>
    <w:link w:val="Style13"/>
    <w:qFormat/>
    <w:rsid w:val="00ff2025"/>
    <w:pPr/>
    <w:rPr>
      <w:rFonts w:ascii="Courier New" w:hAnsi="Courier New" w:cs="Courier New"/>
      <w:sz w:val="20"/>
      <w:szCs w:val="20"/>
    </w:rPr>
  </w:style>
  <w:style w:type="paragraph" w:styleId="ConsPlusNormal1" w:customStyle="1">
    <w:name w:val="ConsPlusNormal"/>
    <w:qFormat/>
    <w:rsid w:val="00ff202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ff20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Основной текст с отступом1"/>
    <w:basedOn w:val="Normal"/>
    <w:qFormat/>
    <w:rsid w:val="00ff2025"/>
    <w:pPr>
      <w:spacing w:before="0" w:after="120"/>
      <w:ind w:left="283" w:hanging="0"/>
    </w:pPr>
    <w:rPr>
      <w:sz w:val="20"/>
      <w:szCs w:val="20"/>
    </w:rPr>
  </w:style>
  <w:style w:type="paragraph" w:styleId="ConsPlusNonformat" w:customStyle="1">
    <w:name w:val="ConsPlusNonformat"/>
    <w:qFormat/>
    <w:rsid w:val="00ff202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ff2025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ff202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Знак Знак1 Знак Знак Знак Знак"/>
    <w:basedOn w:val="Normal"/>
    <w:qFormat/>
    <w:rsid w:val="0029517a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NoSpacing">
    <w:name w:val="No Spacing"/>
    <w:uiPriority w:val="99"/>
    <w:qFormat/>
    <w:rsid w:val="005a237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5"/>
    <w:semiHidden/>
    <w:qFormat/>
    <w:rsid w:val="00b509eb"/>
    <w:pPr/>
    <w:rPr>
      <w:rFonts w:ascii="Tahoma" w:hAnsi="Tahoma" w:cs="Tahoma"/>
      <w:sz w:val="16"/>
      <w:szCs w:val="16"/>
    </w:rPr>
  </w:style>
  <w:style w:type="paragraph" w:styleId="CharChar" w:customStyle="1">
    <w:name w:val="Char Char"/>
    <w:basedOn w:val="Normal"/>
    <w:qFormat/>
    <w:rsid w:val="00504f2c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Iniiaiieoaeno21" w:customStyle="1">
    <w:name w:val="Iniiaiie oaeno 2"/>
    <w:basedOn w:val="Normal"/>
    <w:qFormat/>
    <w:rsid w:val="00ad4df1"/>
    <w:pPr>
      <w:suppressAutoHyphens w:val="true"/>
      <w:spacing w:lineRule="auto" w:line="360"/>
      <w:ind w:firstLine="851"/>
      <w:jc w:val="both"/>
    </w:pPr>
    <w:rPr>
      <w:sz w:val="28"/>
      <w:szCs w:val="20"/>
      <w:lang w:eastAsia="ar-SA"/>
    </w:rPr>
  </w:style>
  <w:style w:type="paragraph" w:styleId="Header">
    <w:name w:val="Header"/>
    <w:basedOn w:val="Normal"/>
    <w:link w:val="Style17"/>
    <w:unhideWhenUsed/>
    <w:rsid w:val="00ad4df1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</w:rPr>
  </w:style>
  <w:style w:type="paragraph" w:styleId="Style18" w:customStyle="1">
    <w:name w:val="Знак Знак Знак"/>
    <w:basedOn w:val="Normal"/>
    <w:qFormat/>
    <w:rsid w:val="00ad4df1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12" w:customStyle="1">
    <w:name w:val="Без интервала1"/>
    <w:qFormat/>
    <w:rsid w:val="00ad4df1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ConsPlusNormal2" w:customStyle="1">
    <w:name w:val="ConsPlusNormal Знак"/>
    <w:qFormat/>
    <w:rsid w:val="008e3871"/>
    <w:pPr>
      <w:widowControl/>
      <w:suppressAutoHyphens w:val="tru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eastAsia="ar-SA" w:val="ru-RU" w:bidi="ar-SA"/>
    </w:rPr>
  </w:style>
  <w:style w:type="paragraph" w:styleId="4" w:customStyle="1">
    <w:name w:val="Текст4"/>
    <w:basedOn w:val="Normal"/>
    <w:qFormat/>
    <w:rsid w:val="00445dc6"/>
    <w:pPr/>
    <w:rPr>
      <w:rFonts w:ascii="Courier New" w:hAnsi="Courier New" w:cs="Courier New"/>
      <w:kern w:val="2"/>
      <w:sz w:val="20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3c126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429692-A900-4744-93C6-442EE8C2F5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  <Pages>34</Pages>
  <Words>6797</Words>
  <Characters>46629</Characters>
  <CharactersWithSpaces>53320</CharactersWithSpaces>
  <Paragraphs>106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9:00Z</dcterms:created>
  <dc:creator>Администратор</dc:creator>
  <dc:description/>
  <dc:language>en-US</dc:language>
  <cp:lastModifiedBy>Natalya</cp:lastModifiedBy>
  <cp:lastPrinted>2023-01-10T10:38:00Z</cp:lastPrinted>
  <dcterms:modified xsi:type="dcterms:W3CDTF">2023-01-10T19:59:00Z</dcterms:modified>
  <cp:revision>243</cp:revision>
  <dc:subject/>
  <dc:title>Проект Закона Курской области "Об областном бюджете на 2011 год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