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0" w:leader="none"/>
        </w:tabs>
        <w:jc w:val="right"/>
        <w:rPr>
          <w:b/>
          <w:b/>
          <w:sz w:val="20"/>
          <w:szCs w:val="20"/>
        </w:rPr>
      </w:pPr>
      <w:r>
        <w:rPr>
          <w:b/>
        </w:rPr>
        <w:t xml:space="preserve">    </w:t>
      </w:r>
      <w:r>
        <w:rPr>
          <w:b/>
          <w:sz w:val="20"/>
          <w:szCs w:val="20"/>
        </w:rPr>
        <w:t xml:space="preserve">Приложение №2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Собранию депутатов Разветьевского сель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Железногорского района от 27.11.2015г.№ 27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внесении дополнений в решение Собрания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етьевского сельсовета Железногорск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т 22.01.2015г. №282 «Об утверждении реестра муниципальной собствен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О «Разветьевский сельсовет»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7"/>
        <w:gridCol w:w="2154"/>
        <w:gridCol w:w="993"/>
        <w:gridCol w:w="1875"/>
        <w:gridCol w:w="2180"/>
        <w:gridCol w:w="40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объекта, Адре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вентарный 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№8, кв. 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№8, кв.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тельная №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онструкция Котельной  №2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Котел   в сбор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.12000.0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9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овая скважина –водонапорная башня с.Разветье «Ветлечебница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–водонапорная башня с.Разветье «Поповк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–водонапорная башня с.Разветье «Заверх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7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ая скважина –водонапорная башня «Дуб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7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–водонапорная башня с.Осин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–водонапорная башня п. Ажовская Ще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–водонапорная башня с. Ажово (сч.5200389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–водонапорная башня с.Ажово «Панютино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38:210:002:000135270   –водонапорная башня 38:210:002:000135620 с.Разветье «МТФ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  –водонапорная башня с.Разветье «ул.Садовая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5лет изно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 11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0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5:00Z</dcterms:created>
  <dc:creator>Admin</dc:creator>
  <dc:description/>
  <cp:keywords/>
  <dc:language>en-US</dc:language>
  <cp:lastModifiedBy>User</cp:lastModifiedBy>
  <cp:lastPrinted>2015-11-24T14:54:00Z</cp:lastPrinted>
  <dcterms:modified xsi:type="dcterms:W3CDTF">2015-12-03T05:10:00Z</dcterms:modified>
  <cp:revision>13</cp:revision>
  <dc:subject/>
  <dc:title>    Приложение №2  </dc:title>
</cp:coreProperties>
</file>