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0" w:leader="none"/>
        </w:tabs>
        <w:jc w:val="right"/>
        <w:rPr>
          <w:b/>
          <w:b/>
          <w:sz w:val="20"/>
          <w:szCs w:val="20"/>
        </w:rPr>
      </w:pPr>
      <w:r>
        <w:rPr>
          <w:b/>
        </w:rPr>
        <w:t xml:space="preserve">    </w:t>
      </w:r>
      <w:r>
        <w:rPr>
          <w:b/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Собранию депутатов Разветьевского сельсовет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Железногорского района от 27.11.2015г.№27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О внесении дополнений в решение Собрания депутат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ветьевского сельсовета Железногорского район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от 22.01.2015г. №282 «Об утверждении реестра муниципальной собственности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О «Разветьевский сельсовет»  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57"/>
        <w:gridCol w:w="2154"/>
        <w:gridCol w:w="993"/>
        <w:gridCol w:w="1875"/>
        <w:gridCol w:w="2180"/>
        <w:gridCol w:w="409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 </w:t>
            </w:r>
          </w:p>
          <w:p>
            <w:pPr>
              <w:pStyle w:val="Normal"/>
              <w:jc w:val="center"/>
              <w:rPr/>
            </w:pPr>
            <w:r>
              <w:rPr/>
              <w:t>объекта, Адре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вентарный  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ввод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чная </w:t>
            </w:r>
          </w:p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ровая скважина  с.Разветье «Ветлечебница»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000.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7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порная башн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Разветье «Ветлечебница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000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ая скважина  с.Разветье «Поповка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000.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7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 с.Разветье «Поповка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000.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ая скважина с.Разветье «Заверх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000.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56,6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 с.Разветье «Заверх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000.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8,8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овая скважина «Дуб»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000.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58,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 «Дуб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000.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9,3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ая скважина  с.Осинк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000.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31,7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 с.Осинк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000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7,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овая скважин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 Ажовская Щек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000.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31,7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 п. Ажовская Щек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000.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7,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ая скважина  с. Ажово (сч.5200389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000.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33,7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 с. Ажов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000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11,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ая скважина  с.Ажово «Панютино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000.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0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 с.Ажово «Панютино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000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ая скважина 38:210:002:000135270    с.Разветье «МТФ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000.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 38:210:002:000135620 с.Разветье «МТФ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000.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ая скважина   с.Разветье «ул.Садовая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000.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25лет износ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4827,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082,5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 с.Разветье «ул.Садовая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000.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275,7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027,5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дорога ул. Советская-Нижняя Нова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000.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дорога ул. Лугова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000.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дорога ул.Рабочая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000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0" w:right="53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09:00Z</dcterms:created>
  <dc:creator>Admin</dc:creator>
  <dc:description/>
  <cp:keywords/>
  <dc:language>en-US</dc:language>
  <cp:lastModifiedBy>User</cp:lastModifiedBy>
  <cp:lastPrinted>2015-11-24T14:54:00Z</cp:lastPrinted>
  <dcterms:modified xsi:type="dcterms:W3CDTF">2015-12-03T05:09:00Z</dcterms:modified>
  <cp:revision>17</cp:revision>
  <dc:subject/>
  <dc:title/>
</cp:coreProperties>
</file>