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74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счета межбюджетного трансферта на осуществление Администрацией Железного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внутреннего муниципального финансов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нтроля в сфере закупок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азветьев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 соответствии с настоящей типовой методикой общий размер межбюджетного трансферта определяется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РТ = Дч*Норм, гд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Т</w:t>
      </w:r>
      <w:r>
        <w:rPr>
          <w:sz w:val="28"/>
          <w:szCs w:val="28"/>
        </w:rPr>
        <w:t>-общий размер межбюджетного трансферт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ч</w:t>
      </w:r>
      <w:r>
        <w:rPr>
          <w:sz w:val="28"/>
          <w:szCs w:val="28"/>
        </w:rPr>
        <w:t>- численность работников муниципального района по осуществлению полномочий внутреннего муниципального финансового контроля и контроля в сфере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рм </w:t>
      </w:r>
      <w:r>
        <w:rPr>
          <w:sz w:val="28"/>
          <w:szCs w:val="28"/>
        </w:rPr>
        <w:t>– норматив потребности в бюджетных средствах на осуществление полномочий внутреннего муниципального финансового контроля и контроля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мер межбюджетного трансферта, передаваемый городским или сельским поселением в Администрацию Железногорского района Курской области района на исполнение переданных полномочий определяется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ТР = ОРТ/Ч гд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</w:t>
      </w:r>
      <w:r>
        <w:rPr>
          <w:sz w:val="28"/>
          <w:szCs w:val="28"/>
        </w:rPr>
        <w:t xml:space="preserve"> – размер межбюджетного трансферта, передаваемый МО «Разветьевский сельсовет» в Администрацию муниципального района, на осуществление полномочий внутреннего муниципального финансового контроля и контроля в сфере закупок, в расчете на 1 жителя городского ил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sz w:val="28"/>
          <w:szCs w:val="28"/>
        </w:rPr>
        <w:t>-численность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ходы на содержание 1,0 единицы (консультант) на исполнение переданных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за год, в соответствии со штатным расписанием-250 21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у по оплате труда (30,2%)-75 56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е расходы (канцелярские товары) на год, 3 0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сумма расходов на содержание 1,0 единицы составляет 328 776 рублей (данные взяты в Администрации Железногорского района Курской обл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енность населения муниципального района «Железногорский район» Курской области на 01.01.2015 года -17 113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мер межбюджетного трансферта на одного жителя соста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=328 776/17113=19,2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межбюджетного трансферта в соответствии с численностью населения отражен в таблице,  расчет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=ТР*Ч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ого трансферта, соответствующего городского или сельского поселения 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</w:t>
      </w:r>
      <w:r>
        <w:rPr>
          <w:sz w:val="28"/>
          <w:szCs w:val="28"/>
        </w:rPr>
        <w:t xml:space="preserve"> – размер межбюджетного трансферта в расчете на 1 жителя городского ил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численность населения соответствующего городского ил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82"/>
        <w:gridCol w:w="354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межбюджетного трансферта (руб) подлежащего перечислению в бюдже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район «Железногорский район» Курской области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 7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Разветьевский сельсовет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79,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06:00Z</dcterms:created>
  <dc:creator>formoza</dc:creator>
  <dc:description/>
  <cp:keywords/>
  <dc:language>en-US</dc:language>
  <cp:lastModifiedBy>User</cp:lastModifiedBy>
  <cp:lastPrinted>2015-11-24T09:06:00Z</cp:lastPrinted>
  <dcterms:modified xsi:type="dcterms:W3CDTF">2015-11-24T05:23:00Z</dcterms:modified>
  <cp:revision>4</cp:revision>
  <dc:subject/>
  <dc:title>Типовая методика расчета межбюджетных трансфертов на осуществление Администрацией Железногорского района Курской области полномочий внутреннего муниципального финансового контроля</dc:title>
</cp:coreProperties>
</file>