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7830" w:leader="none"/>
        </w:tabs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  <w:tab/>
        <w:t xml:space="preserve">         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№ 1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sz w:val="28"/>
          <w:szCs w:val="28"/>
        </w:rPr>
        <w:t>о передаче полномочий по осуществлению внутреннего муниципального  финансового контроля и контроля в сфере закупок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«    »                  2015 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целях реализации статьи 269.2 Бюджетного кодекса Российской Федерации, статьи 99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 Администрация Разветьевского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Железногорского района Курской области в лице Главы Разветьевского сельсовета Железногорского района Курской области Чебанова Сергея Васильевича, действующего на основании Устава муниципального образования «Разветьевский</w:t>
      </w:r>
      <w:r>
        <w:rPr>
          <w:bCs/>
          <w:i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» Железногорского района Курской области, с одной стороны и Администрация Железногорского района Курской области в лице Главы Железногорского района Курской области Фролкова Александра Дмитриевича</w:t>
      </w:r>
      <w:r>
        <w:rPr>
          <w:bCs/>
          <w:i/>
          <w:sz w:val="28"/>
          <w:szCs w:val="28"/>
        </w:rPr>
        <w:t>, ,</w:t>
      </w:r>
      <w:r>
        <w:rPr>
          <w:bCs/>
          <w:sz w:val="28"/>
          <w:szCs w:val="28"/>
        </w:rPr>
        <w:t xml:space="preserve"> действующего на основании Устава муниципального района «Железногорский район» Курской области, с другой стороны, именуемые в дальнейшем Стороны, заключили настоящее Соглашение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1. Предметом Соглашения является передача Администрацией Разветьевског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ельсовета Железногорского района Курской области Администрации Железногорского района Курской области полномочий по осуществлению внутреннего финансового муниципального финансового контроля и контроля в сфере закупок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1. В рамках реализации настоящего Соглашения Сторона, передавшая полномочия, обеспеч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1.1. предоставление необходимой документации по предмету контроля и (или) анализа должностному лицу Администрации Железногорского района Курской области, уполномоченному на проведение внутреннего муниципального финансового контроля и контроля в сфере закупок, дает разъяснения по вопросам осуществления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2. финансирование передаваемых полномочий за счет предоставления межбюджетных трансфертов из бюджета муниципального образования Разветьевского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овета Железногорского района Курской области  составляет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(Тридцать шесть тысяч девятьсот семьдесят девять рублей 25 копеек)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1.3. ежегодный объем межбюджетных трансфертов перечисляется в следующем порядке двумя част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в срок до 1 апреля (не менее ½ годового объема межбюджетных трансфертов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- до 1 октября оставшаяся часть межбюджетных трансфер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1.4. содействие в разрешении вопросов, связанных с осуществлением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2. Сторона, принявшая полномочия по осуществлению внутреннего муниципального финансового контроля, обяза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2.1.осуществлять полномочия надлежащим образом в соответствии с действующим законодательством и настоящим Согла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2.2. обеспечивать целевое, эффективное и рациональное использование финансовых средств, выделенных из бюджета муниципального образование «Разветьевский сельсовет» Железногорского района Курской области на осуществление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2.3. выполнять иные обязательства, в соответствии с федеральным и областным законодательством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 за неисполнение или ненадлежаще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обязанностей по Соглаше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3.1. За неисполнение или ненадлежащее исполнение обязанностей по Соглашению 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 За несвоевременное перечисление межбюджетных трансфертов, установленных пунктом 2.1.2. настоящего Соглашения, взыскивается пеня в размере 1/300 ставки рефинансирования Банка России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 За нецелевое использование межбюджетных трансфертов, установленных пунктом 2.1.2. настоящего Соглашения, взимается штраф в размере двойной ставки рефинансирования от суммы нецелевого использования бюджетных средст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за осуществлением переданных полномоч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4.1. Контроль осуществляется путем проведения проверок, запросов необходимых документов и информации об исполнении полномочий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нфиденциальность и использование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5.1. Стороны обязуются обеспечивать сохранение и защиту информации, ее конфиденциальность, соблюдение государственной и коммерческой тайн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5.2. Стороны обязуются не передавать третьим лицам информацию конфиденциального характер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рок действия Согла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6.1. Срок действия настоящего Соглашения с 01.01.2015г. по 31.12.2015 г. и продлевается на последующие периоды, если ни одна из Сторон письменно не подтвердит намерение о его расторж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6.2. Изменение условий Соглашения производится по обоюдному согласию Сторон и оформляется дополнительным соглашением, являющимся неотъемлемой частью настоящего Соглашения с момента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 Об изменении адресов, банковских реквизитов, номеров телефонов Стороны настоящего Соглашения письменно извещают друг друга в течение 3-х рабочих дней со дня измен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4. Возможные споры по исполнению Соглашения решаются путем переговоров. В случае невозможности решения споров путем переговоров они будут разрешаться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5. Соглашение может быть расторгнуто по инициативе любой из Сторон, при этом она должна письменно уведомить другую Сторону не менее чем за месяц до желаемой даты прекращения действия Соглаш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6.6. Прекращение действия настоящего Соглашения не затронет обязательств, принятых на себя Сторонами по заключенным в рамках настоящего Соглашения договорам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7. Настоящее Соглашение составляется в 2-х экземплярах по одному для каждой из Сторон и имеют одинаковую юридическую силу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квизиты и подписи сторон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605"/>
        <w:gridCol w:w="4680"/>
      </w:tblGrid>
      <w:tr>
        <w:trPr/>
        <w:tc>
          <w:tcPr>
            <w:tcW w:w="472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дминистрация Железногорского района Кур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дрес: </w:t>
            </w:r>
            <w:r>
              <w:rPr>
                <w:sz w:val="28"/>
                <w:szCs w:val="28"/>
              </w:rPr>
              <w:t>307170, Курская область, г.Железногорск, ул. Ленина, 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46330175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46330100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ФК по Курской области (Управление финансов Администрации Железногорского района Курской области л/сч. 04443008710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д главного администратора доходов – 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й счёт 40101810600000010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38610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Курск г. Кур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3807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2282227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БК 0122020401405000015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азветьевского сельсовета Железного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:307142</w:t>
            </w:r>
            <w:r>
              <w:rPr>
                <w:sz w:val="28"/>
                <w:szCs w:val="28"/>
              </w:rPr>
              <w:t>, Курская область, Железногорский район, с. Развет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визи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46060011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46330100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ФК по Курской области (Администрация Разветьевского сельсовета Железногорского рай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. 402048104000000009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ч. 034430075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386104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Курск г. Кур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3807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1789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Железногор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______________/ А.Д.Фролков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подпись)                      (расшифровка)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>Разветьевского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овета Железного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_____________/С.В.Чебанов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подпись)                   (расшифровка)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709"/>
      <w:jc w:val="center"/>
      <w:outlineLvl w:val="6"/>
    </w:pPr>
    <w:rPr>
      <w:i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04:00Z</dcterms:created>
  <dc:creator>USER5</dc:creator>
  <dc:description/>
  <cp:keywords/>
  <dc:language>en-US</dc:language>
  <cp:lastModifiedBy>User</cp:lastModifiedBy>
  <cp:lastPrinted>2015-11-20T11:43:00Z</cp:lastPrinted>
  <dcterms:modified xsi:type="dcterms:W3CDTF">2015-12-03T05:01:00Z</dcterms:modified>
  <cp:revision>4</cp:revision>
  <dc:subject/>
  <dc:title>Рекомендации</dc:title>
</cp:coreProperties>
</file>