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 №3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к</w:t>
      </w:r>
      <w:r>
        <w:rPr>
          <w:b/>
          <w:sz w:val="20"/>
          <w:szCs w:val="20"/>
        </w:rPr>
        <w:tab/>
      </w:r>
      <w:r>
        <w:rPr/>
        <w:t xml:space="preserve">постановлению Главы Разветьевского сельсовета </w:t>
      </w:r>
    </w:p>
    <w:p>
      <w:pPr>
        <w:pStyle w:val="Normal"/>
        <w:jc w:val="right"/>
        <w:rPr/>
      </w:pPr>
      <w:r>
        <w:rPr/>
        <w:t>Железногорского района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«</w:t>
      </w:r>
      <w:r>
        <w:rPr>
          <w:sz w:val="20"/>
          <w:szCs w:val="20"/>
        </w:rPr>
        <w:t xml:space="preserve">Об утверждении   отчёта «Об исполнении бюджета МО «Разветьевский сельсовет» за  2013год </w:t>
      </w:r>
    </w:p>
    <w:p>
      <w:pPr>
        <w:pStyle w:val="Normal"/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№</w:t>
      </w:r>
      <w:r>
        <w:rPr>
          <w:sz w:val="20"/>
          <w:szCs w:val="20"/>
        </w:rPr>
        <w:t xml:space="preserve">99 от 18.06.2014г.    </w:t>
      </w:r>
    </w:p>
    <w:p>
      <w:pPr>
        <w:pStyle w:val="Heading8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Распределение     расходов  бюджета  муниципального образования «Разветьевский  сельсовет» Железногорского района Курской области </w:t>
      </w:r>
      <w:r>
        <w:rPr>
          <w:b/>
          <w:bCs/>
          <w:i w:val="false"/>
          <w:iCs w:val="false"/>
        </w:rPr>
        <w:t xml:space="preserve"> </w:t>
      </w:r>
      <w:r>
        <w:rPr>
          <w:b/>
          <w:i w:val="false"/>
          <w:iCs w:val="false"/>
        </w:rPr>
        <w:t>на 2013год  по  разделам , подразделам, целевым  статьям и видам  расходов    классификации расходов  бюджетов  Российской  Феде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ублей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  <w:gridCol w:w="900"/>
        <w:gridCol w:w="900"/>
        <w:gridCol w:w="1080"/>
        <w:gridCol w:w="720"/>
        <w:gridCol w:w="1440"/>
        <w:gridCol w:w="1440"/>
        <w:gridCol w:w="1620"/>
      </w:tblGrid>
      <w:tr>
        <w:trPr>
          <w:tblHeader w:val="true"/>
          <w:trHeight w:val="240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СУММА На год ,руб</w:t>
            </w:r>
          </w:p>
        </w:tc>
      </w:tr>
      <w:tr>
        <w:trPr>
          <w:tblHeader w:val="true"/>
          <w:trHeight w:val="240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Предусмотр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РАСХОД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00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802 739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2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2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3 969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8 36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54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8 36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8 36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в целях обеспечение выполнение функций органа местного самоуправления, казенными учреждениям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8 36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61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органов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8 36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54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8 36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7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 976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1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7 976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7 976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в целях обеспечение выполнение функций органа местного самоуправления, казенными учреждениям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99 763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органов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99 763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2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5 750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1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,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013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</w:tr>
      <w:tr>
        <w:trPr>
          <w:trHeight w:val="65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 84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</w:tr>
      <w:tr>
        <w:trPr>
          <w:trHeight w:val="1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 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 84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</w:tr>
      <w:tr>
        <w:trPr>
          <w:trHeight w:val="29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, услуг в сфере информационно-комуникационных технолог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672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11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173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1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6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66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66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1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Cs/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содержание  работников , осуществляющих  переданные государственные    полномочия  по  организации предоставления  гражданам  субсидий на оплату  жилых  помещений и коммунальных 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02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в целях обеспечение выполнение функций органа местного самоуправления, казенными учреждениям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02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органов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21 02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02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628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628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628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4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18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5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 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4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18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4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318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310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11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1 310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2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612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1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9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Style w:val="FontStyle26"/>
                <w:bCs/>
                <w:sz w:val="24"/>
                <w:szCs w:val="24"/>
              </w:rPr>
            </w:pPr>
            <w:r>
              <w:rPr>
                <w:rStyle w:val="FontStyle26"/>
                <w:bCs/>
                <w:sz w:val="24"/>
                <w:szCs w:val="24"/>
              </w:rPr>
              <w:t>54</w:t>
            </w:r>
          </w:p>
        </w:tc>
      </w:tr>
      <w:tr>
        <w:trPr>
          <w:trHeight w:val="1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Style w:val="FontStyle26"/>
                <w:bCs/>
                <w:sz w:val="24"/>
                <w:szCs w:val="24"/>
              </w:rPr>
            </w:pPr>
            <w:r>
              <w:rPr>
                <w:rStyle w:val="FontStyle26"/>
                <w:bCs/>
                <w:sz w:val="24"/>
                <w:szCs w:val="24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Cs/>
                <w:sz w:val="24"/>
                <w:szCs w:val="24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Cs/>
                <w:sz w:val="24"/>
                <w:szCs w:val="24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Cs/>
                <w:sz w:val="24"/>
                <w:szCs w:val="24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в целях обеспечение выполнение функций органа местного самоуправления, казенными учреждениям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Cs/>
                <w:sz w:val="24"/>
                <w:szCs w:val="24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органов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Cs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Cs/>
                <w:sz w:val="24"/>
                <w:szCs w:val="24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3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3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Cs/>
                <w:sz w:val="24"/>
                <w:szCs w:val="24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 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3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3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Cs/>
                <w:sz w:val="24"/>
                <w:szCs w:val="24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, услуг в сфере информационно-комуникационных технолог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79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79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Cs/>
                <w:sz w:val="24"/>
                <w:szCs w:val="24"/>
              </w:rPr>
              <w:t>100</w:t>
            </w:r>
          </w:p>
        </w:tc>
      </w:tr>
      <w:tr>
        <w:trPr>
          <w:trHeight w:val="1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 11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 116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Cs/>
                <w:sz w:val="24"/>
                <w:szCs w:val="24"/>
              </w:rPr>
              <w:t>100</w:t>
            </w:r>
          </w:p>
        </w:tc>
      </w:tr>
      <w:tr>
        <w:trPr>
          <w:trHeight w:val="1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 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других функций,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 работ и услуг для муниципальных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 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 хозяйство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 хозяйство (дорожные фонды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/>
              <w:t>Содержание и управление дорожным хозяй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 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5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14 672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2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4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3 49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22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 762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ого образования. Техническое перевооружение котельн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308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15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 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308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308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1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ого образования. Ремонт водопров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4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2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ого образования. Ремонт водопров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4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ого образования. Ремонт водопров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4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15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ул.Тереховка и пос.Пролетарский в д.Клишино Железногорского района Ку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2 728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ого образования. Газоснабжение ул.Тереховка и пос.Пролетарский в д.Клишино Железногорского района Ку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 628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ул.Тереховка и пос.Пролетарский в д.Клишино Железногорского района Ку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4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4 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1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5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1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1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2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 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1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 1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1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 1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 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 1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 1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59 812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59 812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1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 бюджетам муниципальных образований  для софинансирования  расходных обязательств , возникающих при  выполнении полномочий  органов 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местным бюджетам  на  частичное возмещение  расходов  на предоставление  мер социальной  поддержки  работникам  муниципальных  учреждений 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в целях обеспечение выполнение функций органа местного самоуправления, казенными учреждениям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9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 612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1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, финансируемых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2 722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1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в целях обеспечение выполнение функций органа местного самоуправления, казенными учреждениям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 8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7 911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2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7 911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7 911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 596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 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 596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1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0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 586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5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5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1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5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1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 889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 оказания  услуг)подведомственных учреждений, финансируемых за счет средств местного бюдж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 889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в целях обеспечение выполнение функций органа местного самоуправления, казенными учреждениям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 142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 142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12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 142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1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упка товаров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808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 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3 808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, услуг в сфере информационно-комуникационных технолог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9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311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1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1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1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5"/>
                <w:sz w:val="22"/>
              </w:rPr>
            </w:pPr>
            <w:r>
              <w:rPr>
                <w:b/>
                <w:bCs/>
                <w:spacing w:val="-15"/>
                <w:sz w:val="22"/>
              </w:rPr>
              <w:t>Социальная 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 345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циальное  обеспечение на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 345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 345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и коммунальных услуг,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 345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 345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1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 345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 345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239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239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1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239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1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239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2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239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239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2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1:25:00Z</dcterms:created>
  <dc:creator>БУХ</dc:creator>
  <dc:description/>
  <cp:keywords/>
  <dc:language>en-US</dc:language>
  <cp:lastModifiedBy>Rastorog</cp:lastModifiedBy>
  <cp:lastPrinted>2012-03-29T11:14:00Z</cp:lastPrinted>
  <dcterms:modified xsi:type="dcterms:W3CDTF">2014-06-20T06:37:00Z</dcterms:modified>
  <cp:revision>88</cp:revision>
  <dc:subject/>
  <dc:title/>
</cp:coreProperties>
</file>