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к</w:t>
      </w:r>
      <w:r>
        <w:rPr>
          <w:b/>
          <w:sz w:val="20"/>
          <w:szCs w:val="20"/>
        </w:rPr>
        <w:tab/>
      </w:r>
      <w:r>
        <w:rPr/>
        <w:t xml:space="preserve">постановлению Главы Разветьевского сельсовета </w:t>
      </w:r>
    </w:p>
    <w:p>
      <w:pPr>
        <w:pStyle w:val="Normal"/>
        <w:jc w:val="right"/>
        <w:rPr/>
      </w:pPr>
      <w:r>
        <w:rPr/>
        <w:t>Железногорского района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«</w:t>
      </w:r>
      <w:r>
        <w:rPr>
          <w:sz w:val="20"/>
          <w:szCs w:val="20"/>
        </w:rPr>
        <w:t xml:space="preserve">Об утверждении   отчёта «Об исполнении бюджета МО «Разветьевский сельсовет» за  2013год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 xml:space="preserve">99 от 18.06.2014г.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Поступления доходов в  бюджет муниципального образования «Разветьевский  сельсовет»  в 2013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  <w:t>рублей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</w:r>
    </w:p>
    <w:tbl>
      <w:tblPr>
        <w:tblW w:w="15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  <w:gridCol w:w="2126"/>
        <w:gridCol w:w="1985"/>
        <w:gridCol w:w="1731"/>
      </w:tblGrid>
      <w:tr>
        <w:trPr>
          <w:trHeight w:val="3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5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усмотр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4 43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 610,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012,8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 012,8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 916,8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8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 43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216,9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88,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88,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 43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828,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81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81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3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353,4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43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353,4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573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573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53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1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53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2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2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0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 14  00000  00  0000 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 213,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00  00  0000 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 213,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10  00  0000 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 213,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6013  10  0000 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 213,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 17  00000  00  0000 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95,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 17  01000  00  0000 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95,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 17  01050  10  0000 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95,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4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7 450,3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8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4 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4 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469 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469 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469 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469 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 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 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 поселений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325 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325 00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2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 3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 3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 3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9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9 7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9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9 7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7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содержание работников 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7 00000 0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7 05000 0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7 05030 1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19 00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озврат  остатков субсидий субвенций и иных межбюджетных трансфер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1 549,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19 05000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зврат  остатков субсидий субвенций и иных межбюджетных трансфер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1 549,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 70343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969 061,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25:00Z</dcterms:created>
  <dc:creator>Tanya</dc:creator>
  <dc:description/>
  <cp:keywords/>
  <dc:language>en-US</dc:language>
  <cp:lastModifiedBy>Rastorog</cp:lastModifiedBy>
  <cp:lastPrinted>2010-12-27T13:40:00Z</cp:lastPrinted>
  <dcterms:modified xsi:type="dcterms:W3CDTF">2014-06-20T06:36:00Z</dcterms:modified>
  <cp:revision>72</cp:revision>
  <dc:subject/>
  <dc:title/>
</cp:coreProperties>
</file>