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Разветьевского сельсовета Железногорского района Курской области  «О бюджете муниципального образования «Разветье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 25    » декабря   2015 г. №29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Разветьевского сельсовета Железногорского района Курской области  «О бюджете муниципального образования «Разветье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 25    » декабря   2015 г. №29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Разветьевский сельсовет»  </w:t>
      </w:r>
      <w:r>
        <w:rPr>
          <w:rFonts w:cs="Times New Roman" w:ascii="Times New Roman" w:hAnsi="Times New Roman"/>
          <w:b/>
          <w:iCs/>
        </w:rPr>
        <w:t>на 2016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943 16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43 164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033 98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033 98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033 98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 033 98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7 149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7 149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7 149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7 149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3 164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Ильин В И</cp:lastModifiedBy>
  <cp:lastPrinted>2015-12-25T10:11:00Z</cp:lastPrinted>
  <dcterms:modified xsi:type="dcterms:W3CDTF">2015-12-25T07:11:00Z</dcterms:modified>
  <cp:revision>24</cp:revision>
  <dc:subject/>
  <dc:title/>
</cp:coreProperties>
</file>