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613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проекту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ветьевского сельсовета 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«25» декабря 2015 года № 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Разветьевский сельсовет» 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16 год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27.05pt;mso-wrap-distance-left:9pt;mso-wrap-distance-right:0pt;mso-wrap-distance-top:0pt;mso-wrap-distance-bottom:0pt;margin-top:-36.8pt;mso-position-vertical-relative:text;margin-left:23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етьевского сельсовета 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«25» декабря 2015 года № 29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Разветьевский сельсовет» 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16 г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 Разветьевский сельсовет  Железногор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"/>
        <w:gridCol w:w="3105"/>
        <w:gridCol w:w="6"/>
        <w:gridCol w:w="6131"/>
      </w:tblGrid>
      <w:tr>
        <w:trPr>
          <w:cantSplit w:val="true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76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главного админи-стратора доходо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дминистрация  Разветьевского сельсовета Железногорского района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080402001100011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080402001400011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080717501100011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080717501400011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 (прочие поступления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1050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208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3050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5013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502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5027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503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507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5093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701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8050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901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902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903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904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204051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204052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205050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3010761000001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3015401000001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3019951000001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3020651000001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3029951000001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105010000041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205210000041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20521000004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205310000041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20531000004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205810000041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305010000041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40501000004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60131000004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60251000004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60451000004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502050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618050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623051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623052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632000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633050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637040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642050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646000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65104002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690050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енные в бюджет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70105010000018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70202010000018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71403010000018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70505010000018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0201001100000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0201003100000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0202051100000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0202999100000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080500010000018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93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1805010100000151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40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1805020100000151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70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1905000100000151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3050100000440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2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0203015100000151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0203999100000151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720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0204999100000151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43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0705030100000180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/>
      </w:pPr>
      <w:r>
        <w:rPr>
          <w:sz w:val="24"/>
          <w:szCs w:val="24"/>
        </w:rPr>
        <w:t>* Главными администраторами доходов, администраторами доходов по группе доходов 2 00 00000 00 0000 000 Безвозмездные поступления (в части доходов, зачисляемых в бюджеты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true"/>
      <w:ind w:left="-720" w:hanging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23:00Z</dcterms:created>
  <dc:creator>Tanya</dc:creator>
  <dc:description/>
  <cp:keywords/>
  <dc:language>en-US</dc:language>
  <cp:lastModifiedBy>Татьяна</cp:lastModifiedBy>
  <cp:lastPrinted>2015-12-25T10:12:00Z</cp:lastPrinted>
  <dcterms:modified xsi:type="dcterms:W3CDTF">2015-12-29T05:57:00Z</dcterms:modified>
  <cp:revision>60</cp:revision>
  <dc:subject/>
  <dc:title>Приложение № 2 </dc:title>
</cp:coreProperties>
</file>