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етьевского сельсовета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25» декабря 2015 года № 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Разветьевский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7.0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етьевского сельсовета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25» декабря 2015 года № 2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Разветьевский 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 Разветьевский сельсовет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"/>
        <w:gridCol w:w="3105"/>
        <w:gridCol w:w="6"/>
        <w:gridCol w:w="6131"/>
      </w:tblGrid>
      <w:tr>
        <w:trPr>
          <w:cantSplit w:val="true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 Разветье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4020010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7175010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1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208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3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1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27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7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9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7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8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4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4051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4052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5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076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540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06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1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2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2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3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3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8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3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40501000004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13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2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4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50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18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23051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23052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2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3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704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4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46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5104002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90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енные в бюджет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1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202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1403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5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100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1003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205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2999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80500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80501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80502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7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90500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305010000044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3015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3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72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4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70503010000018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Ильин В И</cp:lastModifiedBy>
  <cp:lastPrinted>2015-12-25T10:12:00Z</cp:lastPrinted>
  <dcterms:modified xsi:type="dcterms:W3CDTF">2016-01-25T05:35:00Z</dcterms:modified>
  <cp:revision>61</cp:revision>
  <dc:subject/>
  <dc:title>Приложение № 2 </dc:title>
</cp:coreProperties>
</file>