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67360</wp:posOffset>
                </wp:positionV>
                <wp:extent cx="3283585" cy="1613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61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71"/>
                            </w:tblGrid>
                            <w:tr>
                              <w:trPr/>
                              <w:tc>
                                <w:tcPr>
                                  <w:tcW w:w="517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роекту Решению 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ветьевского сельсовета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«25» декабря 2015 года № 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О бюджете 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«Разветьевский сельсовет» Железногор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урской области на 2016 год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27.05pt;mso-wrap-distance-left:9pt;mso-wrap-distance-right:0pt;mso-wrap-distance-top:0pt;mso-wrap-distance-bottom:0pt;margin-top:-36.8pt;mso-position-vertical-relative:text;margin-left:237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71"/>
                      </w:tblGrid>
                      <w:tr>
                        <w:trPr/>
                        <w:tc>
                          <w:tcPr>
                            <w:tcW w:w="5171" w:type="dxa"/>
                            <w:tcBorders/>
                          </w:tcPr>
                          <w:p>
                            <w:pPr>
                              <w:pStyle w:val="Normal"/>
                              <w:ind w:left="61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роекту Решению  Собрания депутатов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ветьевского сельсовета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«25» декабря 2015 года № 29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О бюджете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Разветьевский сельсовет» Железногорского района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урской области на 2016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образования  Разветьевский сельсовет  Железногор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"/>
        <w:gridCol w:w="3105"/>
        <w:gridCol w:w="6"/>
        <w:gridCol w:w="6131"/>
      </w:tblGrid>
      <w:tr>
        <w:trPr>
          <w:cantSplit w:val="true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главного админи-стратора доходов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дминистрация  Разветьевского сельсовета Железногорского района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4020010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08071750100001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1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208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3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1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27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7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5093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7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8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1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2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3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109045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4051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4052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сельских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2050501000001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076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540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1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206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3029951000001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1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2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2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3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31000004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2058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305010000041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405010000042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13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2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604510000043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50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2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18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23051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23052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2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3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3704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42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4600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5104002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69005010000014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енные в бюджет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1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202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1403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70505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100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1003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2051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2999100000151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805000100000180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93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80501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80502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57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1905000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1140305010000044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3015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3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720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204999100000151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43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0705030100000180</w:t>
            </w:r>
          </w:p>
        </w:tc>
        <w:tc>
          <w:tcPr>
            <w:tcW w:w="6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>
          <w:sz w:val="24"/>
          <w:szCs w:val="24"/>
        </w:rPr>
        <w:t>* Главными администраторами доходов, администраторами доходов по группе доходов 2 00 00000 00 0000 000 Безвозмездные поступления (в части доходов, зачисляемых в бюджеты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true"/>
      <w:ind w:left="-720" w:hanging="72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3:00Z</dcterms:created>
  <dc:creator>Tanya</dc:creator>
  <dc:description/>
  <cp:keywords/>
  <dc:language>en-US</dc:language>
  <cp:lastModifiedBy>Ильин В И</cp:lastModifiedBy>
  <cp:lastPrinted>2016-04-08T13:50:00Z</cp:lastPrinted>
  <dcterms:modified xsi:type="dcterms:W3CDTF">2016-04-08T10:51:00Z</dcterms:modified>
  <cp:revision>63</cp:revision>
  <dc:subject/>
  <dc:title>Приложение № 2 </dc:title>
</cp:coreProperties>
</file>