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ind w:left="4860" w:hanging="4860"/>
        <w:rPr/>
      </w:pPr>
      <w:r>
        <w:rPr/>
        <w:tab/>
      </w:r>
      <w:r>
        <w:rPr>
          <w:b/>
          <w:bCs/>
          <w:sz w:val="18"/>
          <w:szCs w:val="18"/>
        </w:rPr>
        <w:t>Приложение № 7</w:t>
        <w:br/>
      </w:r>
      <w:r>
        <w:rPr>
          <w:sz w:val="18"/>
          <w:szCs w:val="18"/>
        </w:rPr>
        <w:t>к  Решению Собрания  депутатов Разветьевского сельсовета Железногорского района Курской области  «О бюджете муниципального образования «Разветьеский  сельсовет» Железногорского района на 2016 год»</w:t>
        <w:br/>
      </w:r>
      <w:r>
        <w:rPr>
          <w:b/>
          <w:bCs/>
          <w:sz w:val="18"/>
          <w:szCs w:val="18"/>
        </w:rPr>
        <w:t xml:space="preserve">  от  « 25 »  декабря   2015 г. №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ределение бюджетных ассигнований по  целевым статьям (муниципальным программ муниципального образования "Разветьевский сельский совет" Железногорского района Курской области и непрограммным направлениям деятельности), группам (подгруппам)видов расходов классификации расходов бюджета муниципального образования "Разветьевский сельсовет" Железногорского района Курской области на 2016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1310"/>
        <w:gridCol w:w="239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С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расходы на 2016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 401 77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униципальных учреждений культуры «Разветьевского сельсовета» Железногорского района Курской области на 2015-2020гг.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 1 00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636 2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Искусство» муниципальной программы «Развитие культуры в Разветьевском сельсовете Железногорского района Курской области  на 2015-2020 год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36 200 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Сохранение и развитие самодеятельного искуства, традиционной народной культуры насел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1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36 200 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1 С14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36 200 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1 С14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67 000 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1 С14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 2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1 С14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Социальная поддержка  граждан Разветьеского сельсовета  Железногорского района Курской области на 2016-2020 год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40421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«Социальная поддержка отдельных категорий граждан» муниципальной программы «Социальная поддержка граждан в Разветьевском сельсовете Железногорского района Курской области на 2016-2020 год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2 00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421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мероприятия «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Разветьевский сельсо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2 01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421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2 01 С144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421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2 01 С144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421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Разветьевского сельсовета на 2015-2020 год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0 00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8 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Уличное освещение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 00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 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 01 С143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 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 01 С143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 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48 396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 00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8 396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 00 С14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8 396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 00 С14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8 396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3 0 00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172 604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органа местного самоуправления муницип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 00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72 604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 00 С14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72 604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 00 С14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01 358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 00 С14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 046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 00 С14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9 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Администрации Разветьевского сельсо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 00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9 000,00</w:t>
            </w:r>
          </w:p>
        </w:tc>
      </w:tr>
      <w:tr>
        <w:trPr>
          <w:trHeight w:val="8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 00 С14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9 000,00</w:t>
            </w:r>
          </w:p>
        </w:tc>
      </w:tr>
      <w:tr>
        <w:trPr>
          <w:trHeight w:val="104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работ и услуг для государственных (муниципальных) нуж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 1 00 С14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 000,00</w:t>
            </w:r>
          </w:p>
        </w:tc>
      </w:tr>
      <w:tr>
        <w:trPr>
          <w:trHeight w:val="58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 00 С14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7149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 00 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149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 00 511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 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для государственного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 00 511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149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9:32:00Z</dcterms:created>
  <dc:creator>User</dc:creator>
  <dc:description/>
  <cp:keywords/>
  <dc:language>en-US</dc:language>
  <cp:lastModifiedBy>Ильин В И</cp:lastModifiedBy>
  <cp:lastPrinted>2016-01-22T00:39:00Z</cp:lastPrinted>
  <dcterms:modified xsi:type="dcterms:W3CDTF">2016-04-22T09:15:00Z</dcterms:modified>
  <cp:revision>14</cp:revision>
  <dc:subject/>
  <dc:title/>
</cp:coreProperties>
</file>