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Собрания  депутатов  Разветьевского сельсовета Железногорского района Курской области «О бюджете муниципального образования  «Разветьевскийвский сельсовет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25      »  декабря            2015 г. №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  Решению Собрания  депутатов  Разветьевского сельсовета Железногорского района Курской области «О бюджете муниципального образования  «Разветьевскийвский сельсовет»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Железногорского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25      »  декабря            2015 г. №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Разветьевский сельсовет» </w:t>
      </w:r>
    </w:p>
    <w:p>
      <w:pPr>
        <w:pStyle w:val="Heading3"/>
        <w:rPr/>
      </w:pPr>
      <w:r>
        <w:rPr>
          <w:sz w:val="24"/>
          <w:szCs w:val="24"/>
        </w:rPr>
        <w:t>Железногорского района Курской области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1. Перечень подлежащих предоставлению муниципальных гарантий 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Ильин В И</cp:lastModifiedBy>
  <cp:lastPrinted>2016-04-08T13:48:00Z</cp:lastPrinted>
  <dcterms:modified xsi:type="dcterms:W3CDTF">2016-04-08T10:48:00Z</dcterms:modified>
  <cp:revision>28</cp:revision>
  <dc:subject/>
  <dc:title/>
</cp:coreProperties>
</file>