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</w:t>
                            </w:r>
                            <w:r>
                              <w:rPr/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»   декабря    2015 г. №  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</w:t>
                      </w:r>
                      <w:r>
                        <w:rPr/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»   декабря    2015 г. №  2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Разветье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6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 71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 235 719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Ильин В И</cp:lastModifiedBy>
  <cp:lastPrinted>2016-04-08T13:55:00Z</cp:lastPrinted>
  <dcterms:modified xsi:type="dcterms:W3CDTF">2016-05-25T07:31:00Z</dcterms:modified>
  <cp:revision>57</cp:revision>
  <dc:subject/>
  <dc:title>        Приложение №__</dc:title>
</cp:coreProperties>
</file>