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етьевского сельсовета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25» декабря 2015 года № 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Разветьевский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27.0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етьевского сельсовета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25» декабря 2015 года № 2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Разветьевский 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 Разветьевский сельсовет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"/>
        <w:gridCol w:w="3105"/>
        <w:gridCol w:w="6"/>
        <w:gridCol w:w="6131"/>
      </w:tblGrid>
      <w:tr>
        <w:trPr>
          <w:cantSplit w:val="true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главного администратора доходов бюджета поселен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 Разветье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7175010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08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3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31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3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7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9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7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8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4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4051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4052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5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076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540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06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1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2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2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8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3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40501000004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2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4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313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06325100000430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8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1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51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52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704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6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104002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енные в бюджет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202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3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5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500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01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02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7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305010000044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72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3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8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3:00Z</dcterms:created>
  <dc:creator>Tanya</dc:creator>
  <dc:description/>
  <cp:keywords/>
  <dc:language>en-US</dc:language>
  <cp:lastModifiedBy>Ильин В И</cp:lastModifiedBy>
  <cp:lastPrinted>2016-04-08T13:50:00Z</cp:lastPrinted>
  <dcterms:modified xsi:type="dcterms:W3CDTF">2016-05-23T08:27:00Z</dcterms:modified>
  <cp:revision>66</cp:revision>
  <dc:subject/>
  <dc:title>Приложение № 2 </dc:title>
</cp:coreProperties>
</file>