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77"/>
        <w:gridCol w:w="5200"/>
        <w:gridCol w:w="2280"/>
      </w:tblGrid>
      <w:tr>
        <w:trPr>
          <w:trHeight w:val="1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е № 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8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 Решению Собрания  депутатов Разветьевского сельсовета Железногорского района Курской области  «О бюджете муниципального образования «Разветьевский сельсовет» Железногорского района на 2016 год»</w:t>
              <w:br/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от « 25 » декабря 2015 г.  №29</w:t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57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поступления налоговых и неналоговых доходов и межбюджетных трансфертов, получаемых из других бюджетов бюджетной системы Российской Федерации  в 2016 году 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5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2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 бюджетной классификации Российской Федерации</w:t>
            </w:r>
          </w:p>
        </w:tc>
        <w:tc>
          <w:tcPr>
            <w:tcW w:w="5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1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291 80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033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033,00</w:t>
            </w:r>
          </w:p>
        </w:tc>
      </w:tr>
      <w:tr>
        <w:trPr>
          <w:trHeight w:val="1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033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 767,00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10,00</w:t>
            </w:r>
          </w:p>
        </w:tc>
      </w:tr>
      <w:tr>
        <w:trPr>
          <w:trHeight w:val="8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10,00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4 057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 06030 0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773,00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773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284,00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0 284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3 01995 10 0000 13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7 652,00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6 727,00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 036,00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 на выравнивание  бюджетной обеспеченност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 036,00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тации бюджетам сельских  поселений  на выравнивание  бюджетной обеспеченност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 036,00</w:t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1003 0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тации бюджетам  на поддержку мер по обеспечению сбалансированности бюджето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 141,00</w:t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1003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 141,00</w:t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2000 0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3 401,00</w:t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2999 0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3 401,00</w:t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2999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3 401,00</w:t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149,00</w:t>
            </w:r>
          </w:p>
        </w:tc>
      </w:tr>
      <w:tr>
        <w:trPr>
          <w:trHeight w:val="8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0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149,00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149,00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5000 10 0000 18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 925,00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5030 10 0000 18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 925,00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 доходов бюджета: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19 452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2:09:00Z</dcterms:created>
  <dc:creator>User</dc:creator>
  <dc:description/>
  <cp:keywords/>
  <dc:language>en-US</dc:language>
  <cp:lastModifiedBy>Ильин В И</cp:lastModifiedBy>
  <cp:lastPrinted>2016-05-25T10:27:00Z</cp:lastPrinted>
  <dcterms:modified xsi:type="dcterms:W3CDTF">2016-05-25T07:28:00Z</dcterms:modified>
  <cp:revision>11</cp:revision>
  <dc:subject/>
  <dc:title>Приложение № 4</dc:title>
</cp:coreProperties>
</file>