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77"/>
        <w:gridCol w:w="5200"/>
        <w:gridCol w:w="2280"/>
      </w:tblGrid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 Железногорского района на 2016 год»</w:t>
              <w:b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т « 25 » декабря 2015 г.  №2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6 8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7 03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4 252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922,0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922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5 33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 000,0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5 330,0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5 33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 998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3 073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 поселений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036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17 487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17 487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9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доходов бюджета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21 28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09:00Z</dcterms:created>
  <dc:creator>User</dc:creator>
  <dc:description/>
  <cp:keywords/>
  <dc:language>en-US</dc:language>
  <cp:lastModifiedBy>Ильин В И</cp:lastModifiedBy>
  <cp:lastPrinted>2016-05-25T10:27:00Z</cp:lastPrinted>
  <dcterms:modified xsi:type="dcterms:W3CDTF">2016-12-25T22:34:00Z</dcterms:modified>
  <cp:revision>14</cp:revision>
  <dc:subject/>
  <dc:title>Приложение № 4</dc:title>
</cp:coreProperties>
</file>