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autoSpaceDE w:val="true"/>
        <w:ind w:left="0" w:hanging="0"/>
        <w:rPr/>
      </w:pPr>
      <w:r>
        <w:rPr/>
        <w:t>СОБРАНИЕ ДЕПУТАТОВ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/>
        <w:t>РАЗВЕТЬЕ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/>
        <w:t>ЖЕЛЕЗНОГО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/>
        <w:t>РЕШЕНИ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от  29.09.2017 г. №  1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 О внесении изменений  и дополнений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Устав муниципального образования «Разветьевский сельсов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езногорского района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Разветьевского  сельсовета Железногорского района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Временный порядок проведения публичных слушаний «  О внесении изменений  и дополнений   в Уста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Разветьевский сельсовет» Железногорского района Ку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Временный порядок проведения публичных слушаний « О внесении изменений и дополнений в Устав муниципального образования «Разветьевский сельсовет» Железногорского района Курской области» на 6 информационных стендах, расположенн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– здание администрации Разветье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–  здание  ООО « Коммунальщ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-й-  магазин д. Клиши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публичные слушания « О внесении изменений и дополнений в Устав муниципального образования «Разветьевский сельсовет» Железногорского района Курской области»  19.10.2017 года в  12 час. 00 мин. по адресу:  с. Разветье, Дом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бнародовать на указанных в п.2 информационных стен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тьевского  сельсовета                                                   Л.Т. Лопат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зветьевского сельсовета                                        С.В. Чебанов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етьевского сельсовета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елезногорского района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9.2017 года №  13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ЕННЫЙ 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публичных слушаний « О внесении изменений и дополн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Разветьевский сельсовет» Железногорского района  Ку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проведения публичных слушаний по проекту Устава муниципального образования «Разветьевский сельсовет» Железногорского рай</w:t>
        <w:softHyphen/>
        <w:t>она Курской области»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 Публичные слушания « О внесении изменений и дополнений в Устав муниципального образования «Разветьевский сельсовет» Железногорского района  Курской области» являются одним из способов непосред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граждан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изменений и дополнений в Устав муниципального образования «Разветьевский  сельсо</w:t>
        <w:softHyphen/>
        <w:t>вет» Железногор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о внесении изменений и дополнений в  Устав  муниципального образования «Разветьевский  сельсо</w:t>
        <w:softHyphen/>
        <w:t>вет» Железногорского района Курской области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Разветьевского сельсовета Железногорского района. Дан</w:t>
        <w:softHyphen/>
        <w:t>ное решение подлежит обнародованию на информационных стендах, рас</w:t>
        <w:softHyphen/>
        <w:t>положенных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-й – здание администрации Разветьевского сельсовета 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-й – здание ООО « Коммунальщик»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-й – магазин д. Клишино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бличных слушаниях могут принимать участие все желающие граждане, постоянно проживающие на территории  Разветьевского сельсовета Железногор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Председательствующим на публичных слушаниях является    Пред</w:t>
        <w:softHyphen/>
        <w:t>седатель Собрания депутатов Разветьевского сельсовета Железногорского рай</w:t>
        <w:softHyphen/>
        <w:t>она, либо председатель комиссии по обсуждению изменений и дополнений в Устав муниципального образования «Разветьевский сельсовет» Железногорского района Курской области», приему и учету предложений по нему (далее - комисс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</w:t>
        <w:softHyphen/>
        <w:t>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7. По результатам публичных слушаний принимаются рекомендации о внесении изменений и дополнений в  Устав  муници</w:t>
        <w:softHyphen/>
        <w:t>пального образования «Разветьевский сельсовет» Железногорского района Курской области»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Протокол публичных слушаний вместе с принятыми на них рекомендациями направляется Собранию депутатов Разветьевского сельсовета Железногорского района Курской области и обнародуется на информационных стендах, ука</w:t>
        <w:softHyphen/>
        <w:t>занных в п.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дготовка и проведение публичных слушаний, подготовка всех информационных материалов возлагается на Председателя Собрания депутатов Разветьевского сельсовета Железногор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 решением Собрания депутатов Разветьевского сельсовета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елезногорского района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9.09.2017 г.  №  13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я граждан в обсуждении  проекта решения Собрания депутатов Разветьевского сельсовета Железногорского района о внесении изменений и дополнений в Устав муниципального образования «Разветьев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от 06.10.2003 года «131 – ФЗ  «Об общих принципах организации местного самоуправления в Российской Федерации», Уставом муниципального образования «Разветьевский сельсовет» Железногорского района Курской области и регулирует вопросы участия граждан в обсуждении обнародованного проекта решения Собрания депутатов Разветьевского сельсовета о внесении изменений и дополнений в Устав муниципального образования «Разветьевский сельсовет»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Обсуждение проекта решения Собрания депутатов Разветьевского сельсовета о внесении изменений и дополнений в Устав муниципального образования «Разветьевский сельсовет»начинается со дня его официального обнародования на информационных стендах, расположенных: 1-й –здание Администрации Разветьевского сельсовета Железногорского района, 2-й –здание ООО « Коммунальщик» п. Тепличный,  3-й- магазин д. Клишино, 6 не позднее, чем 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иод обсуждения составляет 20 дней со дня официального обнародования  проекта решения Собрания депутатов Разветьевского сельсовета Железногорского района  о внесении изменений и дополнений в Устав муниципального образования «Разветьевский сель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Все предложения граждан по существу обсуждаемых вопросов направляются в комиссию по обсуждению проекта решения Собрания депутатов Разветьевского сельсовета Железногорского района  о внесении изменений и дополнений в Устав муниципального образования «Разветьев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у и учету предложений по нему (далее комиссия), расположенную по адресу: Курская область, Железногорский  район, с. Разветье, Администрация Разветьевского сель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бсуждение гражданами проекта решения Собрания депутатов Разветьевского сельсовета  о внесении изменений и дополнений в Устав муниципального образования «Разветьев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проводиться также путем коллективных обсуждений, проводимых в организациях Разветьевского сельсовета Железногорского района Курской области, органах местного самоуправления Разветьевского сельсовета Железногор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Разветьевского сельсовета о внесении изменений и дополнений в Устав муниципального образования «Разветьевский сельсовет»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5. Индивидуальные и коллективные предложения должны быть представлены в комиссию не позднее 17.00 часов последнего дня обсуждения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етьевского  сельсовета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ого района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9.09.2017  года   №  136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проекту решения Собрания депутатов Разветьевского сельсовета Железногорского района «о внесении изменений и дополнений в Устав муниципального образования «Разветьевский сельсовет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Настоящий Порядок разработан в соответствии со ст.44 Федерального закона от 06.10.2003 года №131 - ФЗ «Об общих  принципах организации местного самоуправления в Российской Федерации» и определяет порядок учета предложений по обнародованному проекту решения о внесении изменений и дополнений в Устав муниципального образования «Разветьевский сельсовет»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редложения по проекту решения о внесении изменений и дополнений в Устав муниципального образования «Разветьевский сельсовет» вносятся гражданами, проживающими на территории Разветьевского сельсовета, как от индивидуальных авторов, так и коллективны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едложения по проекту решения о внесении изменений и дополнений в Устав муниципального образования «Разветьевский сельсовет» вносятся в комиссию  по обсуждению проекта решения о внесении изменений и дополнений в Устав муниципального образования «Разветьевский сельсовет»,  по адресу: Курская область, Железногорский район, с. Разветье, Администрация Разветьевского сельсовета, в письменном виде и рассматриваются ею в соответствии с настоящим Поряд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редложения по проекту решения о внесении изменений и дополнений в Устав муниципального образования «Разветьевский сельсовет» вносятся в комиссию в течение 20 дней со дня его официального обнарод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Поступившие предложения регистрируются комиссией в день поступ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едложения по проекту решения о внесении изменений и дополнений в Устав муниципального образования «Разветьевский сельсовет», внесенные с нарушением положений и сроков, установленным настоящим Порядком, не рассматрив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сельсовета в течение 5 дней со дня завершения приема предло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58:00Z</dcterms:created>
  <dc:creator>User107-5</dc:creator>
  <dc:description/>
  <cp:keywords/>
  <dc:language>en-US</dc:language>
  <cp:lastModifiedBy>ZamGl</cp:lastModifiedBy>
  <cp:lastPrinted>2017-09-26T07:35:00Z</cp:lastPrinted>
  <dcterms:modified xsi:type="dcterms:W3CDTF">2017-10-09T10:20:00Z</dcterms:modified>
  <cp:revision>68</cp:revision>
  <dc:subject/>
  <dc:title/>
</cp:coreProperties>
</file>