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ь Главы Разветьевского сельсовета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елезногорского района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4875</wp:posOffset>
                </wp:positionH>
                <wp:positionV relativeFrom="paragraph">
                  <wp:posOffset>23495</wp:posOffset>
                </wp:positionV>
                <wp:extent cx="10858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1.5pt;mso-wrap-distance-left:9.05pt;mso-wrap-distance-right:9.05pt;mso-wrap-distance-top:0pt;mso-wrap-distance-bottom:0pt;margin-top:1.8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8"/>
        </w:rPr>
        <w:t xml:space="preserve">А Н К Е Т А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заполняется собственноручно)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1.    Фамилия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Имя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Отчество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19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firstLine="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    Если изменяли фамилию,   имя  или    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тчество, то укажите их,  а  также когда,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де и   по   какой  причине изменяли</w:t>
            </w:r>
          </w:p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 Число, месяц, год  и   место рождения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село, деревня, город, район, область, край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еспублика, страна)          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(если  изменяли, то укажите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гда и  по какой причине, если имеете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тво другого государства - укажите)                   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  Образование (когда и   какие учебные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ения   окончили, номера дипломов)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подготовки или   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ость по диплому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лификация по диплому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 Послевузовское профессиональное   образо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ние:  аспирантура,  адъюнктура, докторан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тура (наименование образовательного или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учного учреждения, год окончания) </w:t>
            </w:r>
          </w:p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еная степень, ученое  звание (когда    при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воены, номера дипломов, аттестатов)  </w:t>
            </w:r>
          </w:p>
          <w:p>
            <w:pPr>
              <w:pStyle w:val="Normal"/>
              <w:ind w:left="372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иностранными  языками и языками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родов  Российской Федерации владеете 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 какой степени (читаете и   переводите со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оварем, читаете и   можете объясняться,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ладеете свободно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   Классный   чин   федеральной гражданской 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, дипломатический ранг, воинское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или  специальное звание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равоохранительной службы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кой службы субъекта Российской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едерации, квалификационный  разряд го-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ударственной службы, квалификационны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разряд или классный чин муниципально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 (кем   и   когда   присвоены)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     Были ли Вы судимы, когда  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 что,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(заполняется при поступлении на государст-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енную гражданскую службу Российской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Федерации)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 Допуск к государственной тайне, оформлен-ный  за   период работы,  службы,   учебы,   его форма, номер   и   дата   (если имеется)     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полняемая работа с начала трудовой   деятельности   (включая учебу в высших и средних специальных учебных заведениях,   военную службу,   работу    по    совместительству,    предпринимательскую деятельность и т.п.).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При заполнении данного пункта необходимо   именовать   организации так, как они назывались в свое время, военную службу записывать  с указанием должности и номера воинской част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560"/>
        <w:gridCol w:w="4136"/>
        <w:gridCol w:w="2492"/>
      </w:tblGrid>
      <w:tr>
        <w:trPr>
          <w:trHeight w:val="240" w:hRule="atLeast"/>
        </w:trPr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4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    организации  </w:t>
              <w:br/>
              <w:t>(в т.ч. за границей)</w:t>
            </w:r>
          </w:p>
        </w:tc>
      </w:tr>
      <w:tr>
        <w:trPr>
          <w:trHeight w:val="36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4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 Государственные награды, иные награды и знаки отличия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аши близкие родственники (отец, мать, братья, сестры и дети), а также муж (жена), в том числе бывшие.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6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37"/>
        <w:gridCol w:w="1395"/>
        <w:gridCol w:w="2430"/>
        <w:gridCol w:w="2554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  <w:br/>
              <w:t>родств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>имя, отчест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число,</w:t>
              <w:br/>
              <w:t xml:space="preserve">месяц и место  </w:t>
              <w:br/>
              <w:t>рожд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работы 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адрес     </w:t>
              <w:br/>
              <w:t>организации)</w:t>
            </w:r>
            <w:r>
              <w:rPr>
                <w:rFonts w:cs="Times New Roman" w:ascii="Times New Roman" w:hAnsi="Times New Roman"/>
              </w:rPr>
              <w:t xml:space="preserve">,  </w:t>
              <w:br/>
              <w:t>должность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ий адрес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адрес регистрации,   </w:t>
              <w:br/>
              <w:t>фактического проживания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Ваши близкие родственники (отец, мать, братья, сестры и дети),а также муж (жена), в том числе бывшие, постоянно проживающие за границей и (или) оформляющие документы для выезда  на   постоянное место жительства в другое государств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</w:rPr>
        <w:t>(фамилия, имя, отчество,  с какого времени они проживают за границе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 Пребывание за границей (когда, где, с какой целью)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ношение к воинской обязанности и воинское звание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Домашний адрес (адрес регистрации, фактического   проживания), номер телефона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либо иной вид связи)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  Паспорт или документ, его заменяющий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  Наличие заграничного паспор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  Номер страхового   свидетельства   обязательного   пенсионного страхования (если 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) 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   ИНН (если имеется) 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    Дополнительные сведения (участие в выборных   представительных органах, другая  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формация, которую желаете сообщить о себе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   Мне известно, что сообщение о себе в анкете заведомо ложных сведений и мое несоответствие квалификационным требованиям  могут повлечь отказ в участии в конкурсе и избрании  на должность Главы Разветьевского сельсовета Железногорского района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роведение в отношении   меня    проверочных    мероприятий  согласен (согласна)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20    г.               Подпись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М.П.                     </w:t>
      </w:r>
      <w:r>
        <w:rPr>
          <w:rFonts w:cs="Times New Roman" w:ascii="Times New Roman" w:hAnsi="Times New Roman"/>
        </w:rPr>
        <w:t>Фотография и данные о трудовой деятельности, воинской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лужбе и об учебе оформляемого   лица   соответствуют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ументам, удостоверяющим личность,    записям     в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трудовой книжке, документам об образовании и воинской служб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____»_____________20     г.                                   __________________________________</w:t>
      </w:r>
      <w:r>
        <w:rPr/>
        <w:t xml:space="preserve">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8"/>
          <w:szCs w:val="18"/>
        </w:rPr>
        <w:t>(подпись, фамилия секретаря конкурсной комиссии)</w:t>
      </w:r>
    </w:p>
    <w:p>
      <w:pPr>
        <w:pStyle w:val="Normal"/>
        <w:ind w:left="4800" w:hanging="0"/>
        <w:rPr>
          <w:color w:val="000000"/>
          <w:spacing w:val="-6"/>
          <w:sz w:val="18"/>
          <w:szCs w:val="28"/>
        </w:rPr>
      </w:pPr>
      <w:r>
        <w:rPr>
          <w:color w:val="000000"/>
          <w:spacing w:val="-6"/>
          <w:sz w:val="18"/>
          <w:szCs w:val="28"/>
        </w:rPr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2"/>
        </w:tabs>
        <w:ind w:left="282" w:hanging="39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97"/>
        </w:tabs>
        <w:ind w:left="297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9:00Z</dcterms:created>
  <dc:creator>Пользователь</dc:creator>
  <dc:description/>
  <cp:keywords/>
  <dc:language>en-US</dc:language>
  <cp:lastModifiedBy>тест</cp:lastModifiedBy>
  <cp:lastPrinted>2015-07-29T10:15:00Z</cp:lastPrinted>
  <dcterms:modified xsi:type="dcterms:W3CDTF">2018-10-15T10:06:00Z</dcterms:modified>
  <cp:revision>7</cp:revision>
  <dc:subject/>
  <dc:title>                Приложение № 2 </dc:title>
</cp:coreProperties>
</file>