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(информация) о проведении конкурса на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азветьевского сельсовета Железногор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Собрание депутатов Разветьевского сельсовета Железногорского района Курской области объявляет конкурс по отбору кандидатур на должность Главы Разветьевского сельсовета Железногорского района Курской области 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соответствии с условиями, определенными порядком проведения конкурса по отбору кандидатур на должность Главы Разветьевского сельсовета Железногорского района Курской области, утвержденным решением Собрания депутатов Разветьевского сельсовета Железногорского района Курской области от 18 октября 2018г. № 232, обнародованным и размещенным на официальном сайте Разветьевского сельсовета Железногорского района Курской области в информационно-телекоммуникационной системе сети Интерне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 отбору кандидатур на должность Главы Разветьевского сельсовета Железногорского района Курской области проводится с 25 октября 2018 года по 19 ноября 2018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конкурса: здание, расположенное по адресу: 307142, Курская область, Железногорский район, с.Разветье, ул. Советская, д.1, Администрация Разветьевского сельсовета Железногорского района Ку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тогового заседания конкурсной комиссии для проведения конкурса по отбору кандидатур на должность Главы Разветьевского сельсовета Железногорского района Курской области: 19 ноября 2018 года в 15-00 час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документов: дата начала приема документов: 25 октября 2018 года; дата окончания приема документов: 13 ноября 2018 года 18-00 час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конкурсной комиссии (время приема документ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дни: с 9-00 часов до 12-30 часов и с 13-00 часов до 18-00 ча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 и праздничные дни.</w:t>
      </w:r>
    </w:p>
    <w:p>
      <w:pPr>
        <w:pStyle w:val="ConsPlusNonformat"/>
        <w:tabs>
          <w:tab w:val="clear" w:pos="708"/>
          <w:tab w:val="left" w:pos="7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сто нахождения конкурсной комиссии (место приема документов): здание, расположенное по адресу: 307142, Курская область, Железногорский район, с.Разветье, ул. Советская, д.1, Администрация Разветьевского сельсовета Железногорского района Курской обла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Для участия в конкурсе гражданин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установленной формы; ( приложение № 1 к Порядк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</w:t>
      </w:r>
      <w:hyperlink w:anchor="Par190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установленной формы; ( приложение № 2 к Порядк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аспорт гражданина Российской Федерации и его коп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ве цветные фотографии размером 3 x 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наличие необходимого образования, стаж работы и квалификацию (выписку из трудовой книжки, копии документов об образовании), заверенные нотариально или кадровыми службами по месту работы (службы), и их коп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траховое свидетельство обязательного пенсионного страхования и его коп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видетельство о постановке на учет в налоговом органе по месту жительства на территории Российской Федерации и его коп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воинского учета - для военнообязанных, и их коп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документы, подтверждающие выполнение гражданином обязанности по предоставлению Губернатору Кур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ей супруги (супруга) и несовершеннолетних детей в соответствии с частью 4.2 статьи 12.1 Федерального закона от 25 декабря 2008 года № 273 –ФЗ « О противодействии корруп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 в соответствии с частью 2 статьи 4 Федерального закона от 7 мая 2013 года № 79-ФЗ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по желанию могут быть представлены отзыв с места работы (службы) и други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исьменное согласие на обработку персональных данных; (приложение № 3 к Порядку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по форме № 001-ГС/ у, утвержденной Приказом Минздравсоцразвития РФ от 14.12.2009 № 984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документы, подтверждающие наличие (отсутствие) суд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документы, подтверждающие принадлежность к политической партии, иному общественному объединению при их налич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ограмму социально-экономического развития муниципального образования Разветьевского сельсовета Железногорского района Курской области на 5 лет (далее Программа)в печатном исполнении не более 5 лис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язательно должна содержать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у текущего социально-экономического состояния муниципального образования «Разветьевский сельсовет» Железногор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исание основных социально-экономических проблем муниципального образования «Разветьевский сельсовет» Железногор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лекс предлагаемых кандидатом мер, направленных на улучшение социально-экономического положения и решение основных проблем муниципального образования «Разветьевский сельсовет» Железногор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полагаемую структуру Администрации Разветьевского сельсовета Железногор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срок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для участия в конкурсе представляются в конкурсную комиссию гражданином лично в сроки и время, указанное в решении о проведении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ступившие после истечения срока, указанного в решении о проведении конкурса, конкурсной комиссией не приним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жданин вправе отказаться от участия в конкурсе и снять свою кандидатуру путем подачи письменного заявления, но не позднее принятия конкурсной комиссией итогового решения о результатах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аво на участие в конкурсе имеют граждане Российской Федерации, достигшие возраста 25 лет, владеющие государственным языком Российской Федерации, обладающие пассивным избирательным правом, имеющие среднее (или среднее специальное (или профессиональное) образование) или высшее образование и стаж работы на выборных должностях органов местного самоуправления не менее четырех лет, или высшее образование и стаж работы не менее пяти лет, не имеющие судимост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е для участия в конкурсе могут быть выдвинут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ественным объеди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ранием граждан по месту работы или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утем самовыдвиж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ях, когда инициаторами выдвижения гражданина на должность Главы Разветьевского сельсовета Железногорского района Курской области являются субъекты, указанные в абзацах втором и третьем настоящего пункта, выдвижение осуществляется соответственно на засед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в конкурсную комиссию помимо документов, указанных в пункте 2 настоящего объявления, дополнительно предо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учредителей (участников) либо уполномоченного органа общественного объединения в случае выдвижения кандидата общественным объеди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граждан в случае выдвижения кандидата собранием граждан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Гражданину выдается подтверждение о приеме документов с указанием перечня документов и даты приема, подписанное секретарем конкурсной комиссии (или, в случае его отсутствия по уважительной причине, заместителем председателя конкурсной комиссии)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, представленные гражданином для участия в конкурсе, по решению конкурсной комиссии подлежат проверке в установленном законодательством Российской Федерации порядк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основании представленных документов конкурсная комиссия принимает решение о допуске гражданина либо об отказе в допуске к участию в конкурсе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ражданин не допускается к участию в конкурсе при наличии следующих обстоя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гражданина установленным Порядко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документов, указанных в </w:t>
      </w:r>
      <w:hyperlink w:anchor="Par57">
        <w:r>
          <w:rPr>
            <w:rStyle w:val="InternetLink"/>
            <w:sz w:val="28"/>
            <w:szCs w:val="28"/>
          </w:rPr>
          <w:t>пунк</w:t>
        </w:r>
      </w:hyperlink>
      <w:r>
        <w:rPr>
          <w:sz w:val="28"/>
          <w:szCs w:val="28"/>
        </w:rPr>
        <w:t>те 2 настоящего объявления не в полном объеме и (или) с нарушением правил оформ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я сведений о признания гражданина ограниченно дееспособным или не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учения сведений о том, что гражданин, подавший документы для участия в конкурсе, на день подачи документов имеет в соответствии с Федеральным законом от 12 июня 2002 года № 67-ФЗ «Об основных гарантиях избирательных прав и права на участие в референдуме Российской Федерации» ограничения пассивного избирательного права для избрания выборным должностным лицом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курс проводится при условии допуска конкурсной комиссией к участию не менее двух участников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астник обязан лично присутствовать при проведении конкурса, в случае неявки участника он утрачивает право на дальнейшее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оведение конкурса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на заседании конкурсной комиссии ее председателя о представленных в конкурсную комиссию документах по каждому участнику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лад участника с кратким изложением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членов конкурсной комиссии с участником после его выступления, в ходе которого члены конкурсной комиссии вправе задать вопросы об опыте предыдущей работы или службы участника и об основных достижениях участника на предыдущих местах работы или службы, о знании Конституции Российской Федерации, федеральных законов, законов Курской области, а также иных нормативных правовых актов в части, касающейся исполнения должностных обязанностей, иным обстоятельствам, по которым можно судить о деловых, профессиональных качест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окончании собеседования каждый из членов конкурсной комиссии оценивает кандидатов путем балльной оценки (от 0 до 10 баллов), проставляемой в отношении каждого из кандидатов в </w:t>
      </w:r>
      <w:hyperlink w:anchor="Par355">
        <w:r>
          <w:rPr>
            <w:rStyle w:val="InternetLink"/>
            <w:sz w:val="28"/>
            <w:szCs w:val="28"/>
          </w:rPr>
          <w:t>бюллетен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подсчета баллов, набранных каждым из кандидатов, конкурсной комиссией открытым голосованием принимается решение об отборе двух кандидатур на должность Главы муниципального образования, набравших наибольшее число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конкурсной комиссии об отборе кандидатур на должность Главы муниципального образования в двухдневный срок со дня его принятия направляется Собранию депутатов муниципального образ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конкурса конкурсная комиссия сообщает о его результатах в письменной форме в течение 2 (двух) календарных дней со дня принятия решения по итогам конкур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муниципального образования извещает избранных конкурсной комиссией кандидатов не позднее, чем за 2 (два) календарных дня до даты, на которую назначено засед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муниципального образования о дате, времени и месте засед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ндидатам, представленным в Собрание депутатов муниципального образования для избрания на должность Главы муниципального образования проводится тайное голос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ем признается кандидат, за которого проголосовали более половины от присутствующих на заседании депутатов Собрания депутатов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сли в результате голосования не был выявлен победитель, Собрание депутатов муниципального образования принимает решение о проведении повтор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брание Главы муниципального образования оформляется решением Собрания депутатов муниципального образования. Указанное решение вступает в силу со дня его принятия и подлежит опубликованию в газете «Жизнь район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За получением дополнительной информации о конкурсе обращаться по адресу: 307142, Курская область, Железногорский район, с.Разветье, ул. Советская, д.1, тел 7-56-48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12:00Z</dcterms:created>
  <dc:creator>Пользователь</dc:creator>
  <dc:description/>
  <cp:keywords/>
  <dc:language>en-US</dc:language>
  <cp:lastModifiedBy>тест</cp:lastModifiedBy>
  <cp:lastPrinted>2018-10-16T10:30:00Z</cp:lastPrinted>
  <dcterms:modified xsi:type="dcterms:W3CDTF">2018-10-16T07:32:00Z</dcterms:modified>
  <cp:revision>16</cp:revision>
  <dc:subject/>
  <dc:title>Объявление (информация)</dc:title>
</cp:coreProperties>
</file>