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ложение № 3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Главы Разветьевского сельсовета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огор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3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№__________,выда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__________________________________________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(фамилии, имени, отчества, года, месяца, даты и места рождения, адреса, семейного положения, образования, трудовой деятельности, другой информации), содержащихся в документах, представленных для участия в конкурсе на должность Главы Разветьевского сельсовета Железногорского района конкурсной комиссией по проведению конкурса на должность Главы Разветьевского сельсовета Железногор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(на), что мои персональные данные будут использоваться при проведении конкурс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в рамках выполн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подписания до дня отзыва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(дата) </w:t>
        <w:tab/>
        <w:tab/>
        <w:tab/>
        <w:tab/>
        <w:tab/>
        <w:tab/>
        <w:tab/>
        <w:t>__________/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(подпись) (Ф.И.О.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156F131E8643837C12A791F16B2FB3AF1B0C070ED84FEC10853D61Fc9F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7:00Z</dcterms:created>
  <dc:creator>Пользователь</dc:creator>
  <dc:description/>
  <cp:keywords/>
  <dc:language>en-US</dc:language>
  <cp:lastModifiedBy>тест</cp:lastModifiedBy>
  <dcterms:modified xsi:type="dcterms:W3CDTF">2018-10-15T10:20:00Z</dcterms:modified>
  <cp:revision>5</cp:revision>
  <dc:subject/>
  <dc:title>                Приложение № 3 </dc:title>
</cp:coreProperties>
</file>